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福州市仓山区城市管理局 关于拟录用两名编制外人员情况的公示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bCs w:val="false"/>
          <w:color w:val="919191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:    {{el}}      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发布时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-08-31 10:31 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浏览量：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35 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【字号： 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 </w:t>
        </w:r>
      </w:hyperlink>
      <w:hyperlink r:id="rId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 </w:t>
        </w:r>
      </w:hyperlink>
      <w:hyperlink r:id="rId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 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7315200" cy="6581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cangshan.gov.cn/xjwz/xxgk/tzgg/gsgg/202108/javascript:void(0)" TargetMode="External"/><Relationship Id="rId3" Type="http://schemas.openxmlformats.org/officeDocument/2006/relationships/hyperlink" Target="http://www.fzcangshan.gov.cn/xjwz/xxgk/tzgg/gsgg/202108/javascript:void(0)" TargetMode="External"/><Relationship Id="rId4" Type="http://schemas.openxmlformats.org/officeDocument/2006/relationships/hyperlink" Target="http://www.fzcangshan.gov.cn/xjwz/xxgk/tzgg/gsgg/202108/javascript:void(0)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2:14Z</dcterms:created>
  <dc:creator>Administrator</dc:creator>
  <dc:description/>
  <dc:language>en-US</dc:language>
  <cp:lastModifiedBy>那时花开咖啡馆。</cp:lastModifiedBy>
  <dcterms:modified xsi:type="dcterms:W3CDTF">2021-08-31T10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A734ABB2A4935B5669E5F48C5524D</vt:lpwstr>
  </property>
  <property fmtid="{D5CDD505-2E9C-101B-9397-08002B2CF9AE}" pid="3" name="KSOProductBuildVer">
    <vt:lpwstr>2052-11.1.0.10700</vt:lpwstr>
  </property>
</Properties>
</file>