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210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Style15"/>
        <w:spacing w:lineRule="atLeast" w:line="315" w:before="0" w:after="21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44"/>
        </w:rPr>
        <w:t>忻城县农业农村局面向社会公开招聘编外工作人员计划表</w:t>
      </w:r>
    </w:p>
    <w:p>
      <w:pPr>
        <w:pStyle w:val="Style15"/>
        <w:spacing w:lineRule="atLeast" w:line="315" w:before="0" w:after="21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173605</wp:posOffset>
                </wp:positionV>
                <wp:extent cx="849630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1559"/>
                              <w:gridCol w:w="1126"/>
                              <w:gridCol w:w="2463"/>
                              <w:gridCol w:w="5626"/>
                              <w:gridCol w:w="1681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招聘职位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工作职责</w:t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资格条件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5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zh-CN"/>
                                    </w:rPr>
                                    <w:t>专技工作人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负责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业务及其他工作</w:t>
                                  </w:r>
                                </w:p>
                              </w:tc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60" w:before="0" w:after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作风优良、政治可靠，无违法犯罪前科、无参加非法团体经历；能吃苦耐劳、服从安排；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zh-CN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以上学历，熟悉办公室业务相关知识，熟悉电脑操作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zh-CN"/>
                                    </w:rPr>
                                    <w:t>提供专业技术类相关证件（会计证、测绘证、预算员、工程测量员）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460" w:before="0" w:after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1—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周岁，五官端正、身体健康。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2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zh-CN"/>
                                    </w:rPr>
                                    <w:t>专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岗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pt;height:188.65pt;mso-wrap-distance-left:9pt;mso-wrap-distance-right:9pt;mso-wrap-distance-top:0pt;mso-wrap-distance-bottom:0pt;margin-top:171.15pt;mso-position-vertical-relative:page;margin-left:86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5"/>
                        <w:gridCol w:w="1559"/>
                        <w:gridCol w:w="1126"/>
                        <w:gridCol w:w="2463"/>
                        <w:gridCol w:w="5626"/>
                        <w:gridCol w:w="1681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招聘职位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工作职责</w:t>
                            </w:r>
                          </w:p>
                        </w:tc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资格条件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015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zh-CN"/>
                              </w:rPr>
                              <w:t>专技工作人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负责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业务及其他工作</w:t>
                            </w:r>
                          </w:p>
                        </w:tc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60" w:before="0" w:after="0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作风优良、政治可靠，无违法犯罪前科、无参加非法团体经历；能吃苦耐劳、服从安排；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以上学历，熟悉办公室业务相关知识，熟悉电脑操作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zh-CN"/>
                              </w:rPr>
                              <w:t>提供专业技术类相关证件（会计证、测绘证、预算员、工程测量员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1—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周岁，五官端正、身体健康。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2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zh-CN"/>
                              </w:rPr>
                              <w:t>专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岗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忻城县党政机关</cp:lastModifiedBy>
  <cp:lastPrinted>2017-10-25T17:12:00Z</cp:lastPrinted>
  <dcterms:modified xsi:type="dcterms:W3CDTF">2021-04-12T01:21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