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5" w:type="dxa"/>
        <w:jc w:val="left"/>
        <w:tblInd w:w="0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3090"/>
        <w:gridCol w:w="3090"/>
        <w:gridCol w:w="3075"/>
        <w:gridCol w:w="3075"/>
        <w:gridCol w:w="3075"/>
      </w:tblGrid>
      <w:tr>
        <w:trPr/>
        <w:tc>
          <w:tcPr>
            <w:tcW w:w="15405" w:type="dxa"/>
            <w:gridSpan w:val="5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彩虹街合同制工作人员成绩汇总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综合成绩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名次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否进入体检环节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张洁怡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5.7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锟斤拷锟斤拷锟斤拷;Segoe Print" w:hAnsi="锟斤拷锟斤拷锟斤拷;Segoe Print" w:eastAsia="锟斤拷锟斤拷锟斤拷;Segoe Print" w:cs="锟斤拷锟斤拷锟斤拷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锟斤拷锟斤拷锟斤拷;Segoe Print" w:cs="锟斤拷锟斤拷锟斤拷;Segoe Print" w:ascii="锟斤拷锟斤拷锟斤拷;Segoe Print" w:hAnsi="锟斤拷锟斤拷锟斤拷;Segoe Print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黄晓颖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2.7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谭镇安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.7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叶任泉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.3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司徒婉娜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.0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温富惠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7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陈曦尧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0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邹洁莹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.7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9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钟惠玲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.0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0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李嘉雯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4.3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0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1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徐梓烜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3.7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1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2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黄瑶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2.0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2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3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潘卓麟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.3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3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4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杨作敏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.0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4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5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龙惠玲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9.3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5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6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蔡倩莹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7.7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6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7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梁家伟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7.0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7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锟斤拷锟斤拷锟斤拷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58:52Z</dcterms:created>
  <dc:creator>Administrator</dc:creator>
  <dc:description/>
  <dc:language>en-US</dc:language>
  <cp:lastModifiedBy>那时花开咖啡馆。</cp:lastModifiedBy>
  <dcterms:modified xsi:type="dcterms:W3CDTF">2021-08-30T07:5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C53F48FDEB45A5A8836C74473E592D</vt:lpwstr>
  </property>
  <property fmtid="{D5CDD505-2E9C-101B-9397-08002B2CF9AE}" pid="3" name="KSOProductBuildVer">
    <vt:lpwstr>2052-11.1.0.10700</vt:lpwstr>
  </property>
</Properties>
</file>