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3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枞阳县公安局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年公开招聘警务辅助人员拟录用人员名单：</w:t>
      </w:r>
    </w:p>
    <w:tbl>
      <w:tblPr>
        <w:tblW w:w="88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47"/>
        <w:gridCol w:w="2193"/>
        <w:gridCol w:w="1813"/>
        <w:gridCol w:w="2478"/>
      </w:tblGrid>
      <w:tr>
        <w:trPr>
          <w:trHeight w:val="435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岗位代码</w:t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性别</w:t>
            </w:r>
          </w:p>
        </w:tc>
        <w:tc>
          <w:tcPr>
            <w:tcW w:w="2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准考证号码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2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代晓梅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3014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2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程蕾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301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3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丁梦洁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05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3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曹玉玲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0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3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董霞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3026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4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王画婷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16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4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秦红鹃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1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4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项伟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06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许俊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5007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何飞飞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500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刘东庆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2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姚晶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3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唐枫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2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肖仁鹏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2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朱吕华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1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黄文武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5004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韩承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500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胡伟明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2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刘侃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1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何孟涛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2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王畅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501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许博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4017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檀小娟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700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余亚青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501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汪骞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6007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许明月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801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陈小许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6006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王紫琳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6024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许珍珍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502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甘霞飞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802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陈倩倩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601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吴艳桂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702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胡尧姚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502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章敏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8027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徐玲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601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方芳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700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王丽娟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602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钱苇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700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周龙姐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602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王洁晨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802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方思雨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502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许平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9014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鲁先达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902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俞海燕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9005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凤采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900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田胜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901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方子成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900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代曼曼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901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高腾腾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802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7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王孝通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902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9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齐伟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2016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2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陶然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3016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2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何池富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301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2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查桂玲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300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2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疏官宏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3015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4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慈延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400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任龙涛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401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7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凯瑶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402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8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曹娣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403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吴跃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500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左玉妹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5014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左祁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500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左天顺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5007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9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左全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501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23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陶鑫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700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黄以慷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1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荣阳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05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乔武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2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荣亮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0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吴恙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1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耀东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25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余威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06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朱耀宇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2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吴菲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15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刘炜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2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谢雨田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1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陶泽民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2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潘春九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0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殷章宇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1006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余勇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300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方忠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2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方诚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3007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吴翔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1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钱海军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2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汪明明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17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伍怡国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26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陶正贤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300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刘鹏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2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吕习智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0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何中秋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0202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章亚子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001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刘聪聪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001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朱江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002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惠泽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0025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何健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002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钱叶春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1005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潘锦程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100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潘东明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0024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孙汉萍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0026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刘勇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100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许玉杰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002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C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谢书云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2004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C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汪媛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200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C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朱芮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1017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C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丁烨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1024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D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芝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2008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08E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陆影芳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201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0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朱小燕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2020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杨正文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3004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3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高小翠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302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3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吴海峰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302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6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左雷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4014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6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子晗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401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6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左安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4013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16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旭慧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402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20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谢小倩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502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20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钱学兵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6001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21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许君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600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2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章小毛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6012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21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张莹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6017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2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24A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曹院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7005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2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024B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吴辉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2317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1:50:53Z</dcterms:created>
  <dc:creator>Administrator</dc:creator>
  <dc:description/>
  <dc:language>en-US</dc:language>
  <cp:lastModifiedBy>那时花开咖啡馆。</cp:lastModifiedBy>
  <dcterms:modified xsi:type="dcterms:W3CDTF">2021-08-27T01:5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ABA8EA9934624BFCA93EED4CF7824</vt:lpwstr>
  </property>
  <property fmtid="{D5CDD505-2E9C-101B-9397-08002B2CF9AE}" pid="3" name="KSOProductBuildVer">
    <vt:lpwstr>2052-11.1.0.10700</vt:lpwstr>
  </property>
</Properties>
</file>