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演艺集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演艺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3 16:01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79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演艺集团有限公司招聘相关管理规定，经资格审查、初步筛选、面试等环节，拟录用程康龙等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位同志。现予以公示，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tbl>
      <w:tblPr>
        <w:tblW w:w="8546" w:type="dxa"/>
        <w:jc w:val="center"/>
        <w:tblInd w:w="0" w:type="dxa"/>
        <w:tblLayout w:type="fixed"/>
        <w:tblCellMar>
          <w:top w:w="15" w:type="dxa"/>
          <w:left w:w="120" w:type="dxa"/>
          <w:bottom w:w="0" w:type="dxa"/>
          <w:right w:w="120" w:type="dxa"/>
        </w:tblCellMar>
      </w:tblPr>
      <w:tblGrid>
        <w:gridCol w:w="756"/>
        <w:gridCol w:w="603"/>
        <w:gridCol w:w="1040"/>
        <w:gridCol w:w="603"/>
        <w:gridCol w:w="1829"/>
        <w:gridCol w:w="2652"/>
        <w:gridCol w:w="1063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程康龙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7.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山东艺术学院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刘嘉琦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0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沈阳音乐学院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（中国民族民间舞表演）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崔志伟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沈阳师范大学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刘启滕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山东艺术设计职业学院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武易璇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1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浙江音乐学院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（中国舞）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刘雨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武汉音乐学校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雷婧男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00.1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武汉音乐学院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杨雨轩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沈阳师范大学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强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0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沈阳师范大学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表演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舞蹈演员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演艺集团有限公司人力资源部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390378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人：岳老师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3/javascript:doZoom(16)" TargetMode="External"/><Relationship Id="rId3" Type="http://schemas.openxmlformats.org/officeDocument/2006/relationships/hyperlink" Target="http://gzw.ningbo.gov.cn/art/2021/8/23/javascript:doZoom(14)" TargetMode="External"/><Relationship Id="rId4" Type="http://schemas.openxmlformats.org/officeDocument/2006/relationships/hyperlink" Target="http://gzw.ningbo.gov.cn/art/2021/8/2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8:31Z</dcterms:created>
  <dc:creator>Administrator</dc:creator>
  <dc:description/>
  <dc:language>en-US</dc:language>
  <cp:lastModifiedBy>那时花开咖啡馆。</cp:lastModifiedBy>
  <dcterms:modified xsi:type="dcterms:W3CDTF">2021-08-26T06:0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53D93602C4E659AFA4A3C51D6B0CB</vt:lpwstr>
  </property>
  <property fmtid="{D5CDD505-2E9C-101B-9397-08002B2CF9AE}" pid="3" name="KSOProductBuildVer">
    <vt:lpwstr>2052-11.1.0.10700</vt:lpwstr>
  </property>
</Properties>
</file>