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莆田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春季事业单位公开考试招聘工作人员城厢区递补、加试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上午完成，现将结果（见下表）公示。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；公示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94-261113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公示期间欢迎群众来访、来电反映情况；来访来电时间：正常工作时间；来信投递：城厢区人力资源和社会保障局办公室  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846"/>
        <w:gridCol w:w="698"/>
        <w:gridCol w:w="1545"/>
        <w:gridCol w:w="535"/>
        <w:gridCol w:w="638"/>
        <w:gridCol w:w="732"/>
        <w:gridCol w:w="527"/>
        <w:gridCol w:w="2134"/>
        <w:gridCol w:w="954"/>
        <w:gridCol w:w="535"/>
        <w:gridCol w:w="758"/>
        <w:gridCol w:w="432"/>
        <w:gridCol w:w="637"/>
        <w:gridCol w:w="836"/>
      </w:tblGrid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主管部门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名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代码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称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考试科目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代码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准考证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笔试原始成绩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加分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笔试成绩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排名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招收人数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扶贫开发中心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95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技人员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吴作真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9501350116502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7.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2.4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体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合格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殡葬工作大队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96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技人员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沈曼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女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96013501123029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7.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7.7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放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体检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医院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0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内科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黄剑波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0301350220162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6.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6.5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放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体检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灵川镇中心卫生院东海分院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04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综合病房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刘燕春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女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04033502200824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2.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2.5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体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合格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灵川镇中心卫生院东海分院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04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综合病房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沈宗香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女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0403350220021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2.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2.5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体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合格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灵川镇中心卫生院东海分院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04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影像科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王萍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女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0407350422341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2.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2.9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体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莆田市城厢区人力资源和社会保障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21:29Z</dcterms:created>
  <dc:creator>admin</dc:creator>
  <dc:description/>
  <dc:language>en-US</dc:language>
  <cp:lastModifiedBy>猪笨笨@</cp:lastModifiedBy>
  <cp:lastPrinted>2021-08-25T09:13:00Z</cp:lastPrinted>
  <dcterms:modified xsi:type="dcterms:W3CDTF">2021-08-25T01:4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7BD1A844B4047B7A014C0B2795A32</vt:lpwstr>
  </property>
  <property fmtid="{D5CDD505-2E9C-101B-9397-08002B2CF9AE}" pid="3" name="KSOProductBuildVer">
    <vt:lpwstr>2052-11.1.0.10700</vt:lpwstr>
  </property>
</Properties>
</file>