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：本人如实填写承诺书，如果本人符合以下六类人员情况，我将主动上报，绝不隐瞒，如有隐瞒及其它不配合现场防疫人员防控工作等行为，本人愿意承担法律责任和一切后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类人员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是否是确诊病例、疑似病例或无症状感染者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是否是确诊病例、疑似病例或无症状感染者的密切接触者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是否是因所在小区（农村居住区）有确诊病例、疑似病例或无症状感染者而被封闭隔离者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是否自外省返回满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有无发热症状未痊愈的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是否是境外返回人员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32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承诺人（签字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3238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12:00Z</dcterms:created>
  <dc:creator/>
  <dc:description/>
  <cp:keywords/>
  <dc:language>en-US</dc:language>
  <cp:lastModifiedBy>Sky123.Org</cp:lastModifiedBy>
  <dcterms:modified xsi:type="dcterms:W3CDTF">2020-11-03T0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