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5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疫情防控告知暨承诺书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，性别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，身份证号：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觉遵守国家法律法规，自觉遵守新冠疫情防控各项管理规定，按照对自己负责、对他人负责、对本次招聘工作负责的原则，承担疫情防控社会责任，郑重作出如下承诺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jc w:val="left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有或没有）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20"/>
        <w:jc w:val="left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外出，特别是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有或没有）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外出到境外、省外其它疫点地区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jc w:val="left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685</wp:posOffset>
                </wp:positionH>
                <wp:positionV relativeFrom="paragraph">
                  <wp:posOffset>256540</wp:posOffset>
                </wp:positionV>
                <wp:extent cx="77216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0.2pt" to="462.3pt,20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 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患过新型冠状病毒肺炎、（是或不是 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症状感染者，也（是或不是 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述两类人员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密切接触者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天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以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因为发热、干咳、乏力等症状到医院就诊过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 xml:space="preserve">) 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</w:rPr>
        <w:t xml:space="preserve">     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接触过从境外、疫点地区回来的人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本人一旦出现发热、干咳、乏力、腹泻等症状，第一时间向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招聘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领导小组办公室报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本人自觉接受各方监督。保证遵守新冠疫情防控有关规定，履行好疫情防控职责。 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承诺人签字：                            </w:t>
      </w:r>
    </w:p>
    <w:p>
      <w:pPr>
        <w:pStyle w:val="Normal"/>
        <w:spacing w:lineRule="exact" w:line="560"/>
        <w:ind w:firstLine="70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月 日 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47" w:right="1247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kern w:val="0"/>
      <w:sz w:val="20"/>
      <w:szCs w:val="20"/>
      <w:lang w:val="en-US" w:eastAsia="zh-CN" w:bidi="ar-SA"/>
    </w:rPr>
  </w:style>
  <w:style w:type="character" w:styleId="Style15">
    <w:name w:val="页脚 字符"/>
    <w:qFormat/>
    <w:rPr>
      <w:rFonts w:ascii="Calibri" w:hAnsi="Calibri" w:cs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Calibri" w:hAnsi="Calibri" w:cs="宋体"/>
      <w:kern w:val="2"/>
      <w:sz w:val="18"/>
      <w:szCs w:val="18"/>
      <w:lang w:val="en-US" w:eastAsia="zh-CN" w:bidi="ar-SA"/>
    </w:rPr>
  </w:style>
  <w:style w:type="character" w:styleId="UserStyle0">
    <w:name w:val="UserStyle_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58:00Z</dcterms:created>
  <dc:creator>老付</dc:creator>
  <dc:description/>
  <dc:language>en-US</dc:language>
  <cp:lastModifiedBy>张翠</cp:lastModifiedBy>
  <cp:lastPrinted>2021-08-23T18:35:00Z</cp:lastPrinted>
  <dcterms:modified xsi:type="dcterms:W3CDTF">2021-08-25T01:2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9F01D52B0469C9268D799BC1C577A</vt:lpwstr>
  </property>
  <property fmtid="{D5CDD505-2E9C-101B-9397-08002B2CF9AE}" pid="3" name="KSOProductBuildVer">
    <vt:lpwstr>2052-11.1.0.10314</vt:lpwstr>
  </property>
</Properties>
</file>