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株洲市两型社会建设服务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面向高校优秀应届毕业生公开招聘拟聘用人员名单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25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2021-08-25 16:38:22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51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根据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株洲市面向高校优秀应届毕业生公开招聘事业单位工作人员公告》及有关规定，经网上报名、资格初审、现场确认、面谈、面试、体检、考察等程序，经研究，确定胡思捷同志为拟聘用人员，现予以公示。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1560"/>
        <w:gridCol w:w="1125"/>
        <w:gridCol w:w="1125"/>
        <w:gridCol w:w="1275"/>
      </w:tblGrid>
      <w:tr>
        <w:trPr>
          <w:trHeight w:val="69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招聘岗位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A23-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综合管理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胡思捷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10127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 xml:space="preserve">   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公示时间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 xml:space="preserve">   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如有异议，请在公示期内实名书面反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 xml:space="preserve">   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监督电话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731-28686343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株洲市纪委市监委派驻市发改委纪检监察组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             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731-28686815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株洲市两型社会建设服务中心督查服务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51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1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                       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株洲市两型社会建设服务中心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1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 xml:space="preserve">                                             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zhou.gov.cn/c15172/20210825/javascript:changeSize(24)" TargetMode="External"/><Relationship Id="rId3" Type="http://schemas.openxmlformats.org/officeDocument/2006/relationships/hyperlink" Target="http://www.zhuzhou.gov.cn/c15172/20210825/javascript:changeSize(18)" TargetMode="External"/><Relationship Id="rId4" Type="http://schemas.openxmlformats.org/officeDocument/2006/relationships/hyperlink" Target="http://www.zhuzhou.gov.cn/c15172/20210825/javascript:changeSize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58:25Z</dcterms:created>
  <dc:creator>Administrator</dc:creator>
  <dc:description/>
  <dc:language>en-US</dc:language>
  <cp:lastModifiedBy>那时花开咖啡馆。</cp:lastModifiedBy>
  <dcterms:modified xsi:type="dcterms:W3CDTF">2021-08-25T09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D2C87C0848A9836434A78093ECDD</vt:lpwstr>
  </property>
  <property fmtid="{D5CDD505-2E9C-101B-9397-08002B2CF9AE}" pid="3" name="KSOProductBuildVer">
    <vt:lpwstr>2052-11.1.0.10700</vt:lpwstr>
  </property>
</Properties>
</file>