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体检期间疫情防控须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考生应提前申领健康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持续关注健康码状态并保持通讯畅通。“红码”、“黄码”考生应咨询当地疫情防控部门，按要求通过每日健康打卡、持码人申诉、隔离观察无异常、核酸检测等方式，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前转为“绿码”。健康码绿码且体温正常的考生可正常参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请考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前自行查验通信大数据行程卡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天内，考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如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在国内疫情中高风险地区或国（境）外旅行、居住；与新冠肺炎确诊病例、疑似病例、无症状感染者及中高风险区域人员接触应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日前主动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灵璧县人力资源和社会保障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报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，暂缓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所有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考生当天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须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携带</w:t>
      </w: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48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小时内核酸检测报告阴性证明原件和复印件（原件核验，复印件留存）， 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23"/>
          <w:kern w:val="0"/>
          <w:sz w:val="32"/>
          <w:szCs w:val="32"/>
          <w:shd w:fill="FFFFFF" w:val="clear"/>
          <w:lang w:val="en-US" w:eastAsia="zh-CN" w:bidi="ar"/>
        </w:rPr>
        <w:t>并用手机扫描现场二维码将健康码和新冠病毒疫苗接种记录（标识）扫描结果出示给工作人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。境内中高风险地区查看方法：微信公众号搜索关注“中国政府网”——“疫情服务”选项里点击“疫情风险等级查询”——点击上方“点击查看全国中高风险疫情地区”。个人行程卡查询路径：“国家政务服务平台”微信小程序—“通信行程卡”—输入手机号码—查询本人在疫情期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天内到访信息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考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在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过程中，要做好自我防护，注意个人卫生，防止过度紧张和疲劳，以良好心态和身体素质参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，如有发热、干咳、乏力等不适，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工作人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报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，暂缓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当天要采取合适的出行方式前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集合地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，与他人保持安全间距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前未完成转码的少数“红码”、“黄码”考生，考生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灵璧县人力资源和社会保障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联系后，可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当天直接前往指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地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，出示县级及以上医院开具的健康证明等材料，如实报告近期接触史、旅行史等情况，并作出书面承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，经核验后进行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期间，考生应自备口罩，并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所在地疫情风险等级和防控要求科学佩戴口罩。全程佩戴口罩，但在接受身份识别验证等特殊情况下须摘除口罩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考生到达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集合地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应主动配合工作人员接受体温检测，如发现体温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37.3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，需现场接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次体温复测，如体温仍超标准，须由现场医护人员再次使用水银温度计进行腋下测温。确属发热的考生须如实报告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天的旅居史、接触史及健康状况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立即就医，暂缓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过程中出现发热、咳嗽等异常症状的考生，应服从工作人员安排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暂缓体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考生要认真阅读本须知，承诺已知悉告知事项、证明义务和防疫要求，并自愿承担相关责任。凡隐瞒或谎报旅居史、接触史、健康状况等疫情防控重点信息，不配合工作人员进行防疫检测、询问、排查、送诊等造成严重后果的，将按照疫情防控相关规定严肃处理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03:29Z</dcterms:created>
  <dc:creator>Administrator</dc:creator>
  <dc:description/>
  <dc:language>en-US</dc:language>
  <cp:lastModifiedBy>飞腾</cp:lastModifiedBy>
  <cp:lastPrinted>2021-08-25T16:26:00Z</cp:lastPrinted>
  <dcterms:modified xsi:type="dcterms:W3CDTF">2021-08-25T08:3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