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21" w:before="210" w:after="21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乡镇农技推广紧缺专业定向委培生拟聘用人员名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3711"/>
        <w:gridCol w:w="1489"/>
        <w:gridCol w:w="1239"/>
        <w:gridCol w:w="1254"/>
      </w:tblGrid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聘　　用　　单　　位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聘用岗位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姓　名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考核结果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将乐县高唐镇乡镇振兴综合服务中心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专技人员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郑舒璇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3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将乐县古镛镇乡镇振兴综合服务中心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专技人员</w:t>
            </w:r>
          </w:p>
        </w:tc>
        <w:tc>
          <w:tcPr>
            <w:tcW w:w="12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吴晓萱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1" w:before="210" w:after="21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2:53:19Z</dcterms:created>
  <dc:creator>Administrator</dc:creator>
  <dc:description/>
  <dc:language>en-US</dc:language>
  <cp:lastModifiedBy>那时花开咖啡馆。</cp:lastModifiedBy>
  <dcterms:modified xsi:type="dcterms:W3CDTF">2021-08-24T02:5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54318930D4649AD3C6962C18A1545</vt:lpwstr>
  </property>
  <property fmtid="{D5CDD505-2E9C-101B-9397-08002B2CF9AE}" pid="3" name="KSOProductBuildVer">
    <vt:lpwstr>2052-11.1.0.10700</vt:lpwstr>
  </property>
</Properties>
</file>