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  <w:shd w:fill="FFFFFF" w:val="clear"/>
        </w:rPr>
        <w:t>临猗县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  <w:shd w:fill="FFFFFF" w:val="clear"/>
        </w:rPr>
        <w:t>年度公开招聘事业单位工作人员公告（八）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发布日期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2021-08-23 15:25 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来源： 政府办公室     浏览次数： 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324 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【字体：大 中 小】     打印本页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根据考察实际情况，因部分岗位考生放弃考察资格，按照《实施方案》要求，现对部分岗位递补人员予以公告。县妇幼保健计划生育服务中心专技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岗位，仅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人参加面试，考生放弃考察资格后，不再进行递补。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递补人员名单：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角杯镇中心卫生院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   专技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   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王嘉蔚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乡镇小学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        语文教师（男）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   杨家伟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县第二人民医院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     专技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          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赵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丽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right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临猗县公开招聘领导组办公室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right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日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 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7:47:59Z</dcterms:created>
  <dc:creator>Administrator</dc:creator>
  <dc:description/>
  <dc:language>en-US</dc:language>
  <cp:lastModifiedBy>那时花开咖啡馆。</cp:lastModifiedBy>
  <dcterms:modified xsi:type="dcterms:W3CDTF">2021-08-24T07:48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A2F59F5A6F4E81B330FA7D16329843</vt:lpwstr>
  </property>
  <property fmtid="{D5CDD505-2E9C-101B-9397-08002B2CF9AE}" pid="3" name="KSOProductBuildVer">
    <vt:lpwstr>2052-11.1.0.10700</vt:lpwstr>
  </property>
</Properties>
</file>