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甬金高速公路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甬金高速公路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0 15:49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57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甬金高速公路有限公司招聘管理相关规定，此次招聘经初审、面试等环节审核，拟录用以下同志，现予以公示，公示时间为七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tbl>
      <w:tblPr>
        <w:tblW w:w="709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427"/>
        <w:gridCol w:w="630"/>
        <w:gridCol w:w="1890"/>
        <w:gridCol w:w="168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汪杭波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b w:val="false"/>
                <w:bCs w:val="false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中央广播电视大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高速公路收费员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蒋双霜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b w:val="false"/>
                <w:bCs w:val="false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绍兴职业技术学院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高速公路收费员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潘佳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5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b w:val="false"/>
                <w:bCs w:val="false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国家开放大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高速公路收费员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甬金高速公路有限公司办公室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84845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0/javascript:doZoom(16)" TargetMode="External"/><Relationship Id="rId3" Type="http://schemas.openxmlformats.org/officeDocument/2006/relationships/hyperlink" Target="http://gzw.ningbo.gov.cn/art/2021/8/20/javascript:doZoom(14)" TargetMode="External"/><Relationship Id="rId4" Type="http://schemas.openxmlformats.org/officeDocument/2006/relationships/hyperlink" Target="http://gzw.ningbo.gov.cn/art/2021/8/2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39:05Z</dcterms:created>
  <dc:creator>Administrator</dc:creator>
  <dc:description/>
  <dc:language>en-US</dc:language>
  <cp:lastModifiedBy>那时花开咖啡馆。</cp:lastModifiedBy>
  <dcterms:modified xsi:type="dcterms:W3CDTF">2021-08-23T02:3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C31EFDB76441DAA2BDE9CA903E541</vt:lpwstr>
  </property>
  <property fmtid="{D5CDD505-2E9C-101B-9397-08002B2CF9AE}" pid="3" name="KSOProductBuildVer">
    <vt:lpwstr>2052-11.1.0.10700</vt:lpwstr>
  </property>
</Properties>
</file>