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轨道交通集团有限公司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年度招聘（第二批）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轨道交通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0 15:4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85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轨道交通集团有限公司相关规定，依据发布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的《宁波市轨道交通集团有限公司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招聘岗位信息（第二批）》公告，通过筛选、初审、笔试、面试等环节，经研究，拟录用以下人员（详见表格），现将名单等基本情况予以公示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8"/>
        <w:gridCol w:w="635"/>
        <w:gridCol w:w="528"/>
        <w:gridCol w:w="529"/>
        <w:gridCol w:w="1390"/>
        <w:gridCol w:w="1066"/>
        <w:gridCol w:w="851"/>
        <w:gridCol w:w="635"/>
        <w:gridCol w:w="2354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龄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职称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晓会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海理工大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技术经济及管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研究生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党群工作部（人力资源部）人力资源岗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祖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海立信会计金融学院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审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研究生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审计法务部（监事会办公室）审计管理员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梦婕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英国诺丁汉大学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风险管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硕士研究生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约管理部合同管理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施琪嵘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宁波工程学院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子科学与技术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经济师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约管理部招标管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轨道交通集团公司党群工作部（人力资源部）或纪检监察部（党委巡察办）联系，要求举报者实名制，并提供联系方式和必要的调查线索，以便核实真实情况，否则不予受理，我们予以保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388201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38846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0/javascript:doZoom(16)" TargetMode="External"/><Relationship Id="rId3" Type="http://schemas.openxmlformats.org/officeDocument/2006/relationships/hyperlink" Target="http://gzw.ningbo.gov.cn/art/2021/8/20/javascript:doZoom(14)" TargetMode="External"/><Relationship Id="rId4" Type="http://schemas.openxmlformats.org/officeDocument/2006/relationships/hyperlink" Target="http://gzw.ningbo.gov.cn/art/2021/8/2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41:06Z</dcterms:created>
  <dc:creator>Administrator</dc:creator>
  <dc:description/>
  <dc:language>en-US</dc:language>
  <cp:lastModifiedBy>那时花开咖啡馆。</cp:lastModifiedBy>
  <dcterms:modified xsi:type="dcterms:W3CDTF">2021-08-23T02:4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42B3695E8473C8043FB0BF1BB3AA3</vt:lpwstr>
  </property>
  <property fmtid="{D5CDD505-2E9C-101B-9397-08002B2CF9AE}" pid="3" name="KSOProductBuildVer">
    <vt:lpwstr>2052-11.1.0.10700</vt:lpwstr>
  </property>
</Properties>
</file>