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轨道交通物产置业有限公司社会招聘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/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校招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轨道交通物产置业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20 15:46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73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市轨道交通物产置业有限公司相关规定，依据发布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4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的《宁波市轨道交通物产置业有限公司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度招聘岗位信息（第三批）》公告，通过筛选、初审、面试等环节，经研究，拟录用以下人员（详见下表），现将名单等基本情况予以公示：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6"/>
        <w:gridCol w:w="732"/>
        <w:gridCol w:w="576"/>
        <w:gridCol w:w="577"/>
        <w:gridCol w:w="1199"/>
        <w:gridCol w:w="887"/>
        <w:gridCol w:w="887"/>
        <w:gridCol w:w="576"/>
        <w:gridCol w:w="2506"/>
      </w:tblGrid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年龄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职称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秦雪枫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9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合肥工业大学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物流管理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学本科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/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传媒发展部市场营销</w:t>
            </w:r>
            <w:r>
              <w:rPr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项目负责人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章碧瑜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武汉大学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财政学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学本科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/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财务部投资管理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陈加业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海财经大学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投资学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学本科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/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财务部成本管理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为七天，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7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市轨道交通物产置业有限公司综合部联系，要求举报者实名制，并提供联系方式和必要的调查线索，以便核实真实情况，否则不予受理，我们予以保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388862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0/javascript:doZoom(16)" TargetMode="External"/><Relationship Id="rId3" Type="http://schemas.openxmlformats.org/officeDocument/2006/relationships/hyperlink" Target="http://gzw.ningbo.gov.cn/art/2021/8/20/javascript:doZoom(14)" TargetMode="External"/><Relationship Id="rId4" Type="http://schemas.openxmlformats.org/officeDocument/2006/relationships/hyperlink" Target="http://gzw.ningbo.gov.cn/art/2021/8/20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40:05Z</dcterms:created>
  <dc:creator>Administrator</dc:creator>
  <dc:description/>
  <dc:language>en-US</dc:language>
  <cp:lastModifiedBy>那时花开咖啡馆。</cp:lastModifiedBy>
  <dcterms:modified xsi:type="dcterms:W3CDTF">2021-08-23T02:4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70221735941BE8C706E94A4AF7A8A</vt:lpwstr>
  </property>
  <property fmtid="{D5CDD505-2E9C-101B-9397-08002B2CF9AE}" pid="3" name="KSOProductBuildVer">
    <vt:lpwstr>2052-11.1.0.10700</vt:lpwstr>
  </property>
</Properties>
</file>