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60" w:before="0" w:after="0"/>
        <w:ind w:left="0" w:right="0" w:firstLine="420"/>
        <w:jc w:val="center"/>
        <w:rPr>
          <w:rFonts w:ascii="微软雅黑" w:hAnsi="微软雅黑" w:eastAsia="微软雅黑" w:cs="微软雅黑"/>
          <w:color w:val="4A4B55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color w:val="4A4B55"/>
          <w:sz w:val="19"/>
          <w:szCs w:val="19"/>
          <w:shd w:fill="FFFFFF" w:val="clear"/>
        </w:rPr>
        <w:t>2021</w:t>
      </w:r>
      <w:r>
        <w:rPr>
          <w:rFonts w:ascii="微软雅黑" w:hAnsi="微软雅黑" w:cs="微软雅黑" w:eastAsia="微软雅黑"/>
          <w:color w:val="4A4B55"/>
          <w:sz w:val="19"/>
          <w:szCs w:val="19"/>
          <w:shd w:fill="FFFFFF" w:val="clear"/>
        </w:rPr>
        <w:t>年温州市市级事业单位公开招聘工作人员拟聘用人员公示</w:t>
      </w:r>
      <w:r>
        <w:rPr>
          <w:rFonts w:eastAsia="微软雅黑" w:cs="微软雅黑" w:ascii="微软雅黑" w:hAnsi="微软雅黑"/>
          <w:color w:val="4A4B55"/>
          <w:sz w:val="19"/>
          <w:szCs w:val="19"/>
          <w:shd w:fill="FFFFFF" w:val="clear"/>
        </w:rPr>
        <w:t>3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1028"/>
        <w:gridCol w:w="1594"/>
        <w:gridCol w:w="3651"/>
        <w:gridCol w:w="1011"/>
        <w:gridCol w:w="2057"/>
        <w:gridCol w:w="2177"/>
        <w:gridCol w:w="822"/>
        <w:gridCol w:w="739"/>
      </w:tblGrid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序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姓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准考证号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招聘单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岗位代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毕业院校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所学专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学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学位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邓力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0300010162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科技职业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8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科技职业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设施农业基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专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陈昱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0300010060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科技职业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8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湖南农业大学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环境工程（自考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本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周友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030001010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科技职业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8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职业技术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设施农业基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专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洪方磊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0300010102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科技职业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8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科技职业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园艺技术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专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郑博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0300010070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科技职业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8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杭州职业技术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园艺技术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专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陈文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0300010050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科技职业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8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浙江农林大学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动物医学（函授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本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吴慧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0300010162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科技职业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8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泸州医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中西医临床医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本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学士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孙鹏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0300010140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科技职业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8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浙江农林大学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电子信息工程（业余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本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学士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姜甫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0300010070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科技职业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8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西北工业大学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电气工程及其自动化（网络教育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本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林旭波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0300020060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市政务服务管理中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16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北京石油化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过程装备与控制工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本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学士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林铭铭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00300020122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温州市政务服务管理中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16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浙江万里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新闻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本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14"/>
                <w:szCs w:val="14"/>
                <w:lang w:val="en-US" w:eastAsia="zh-CN" w:bidi="ar"/>
              </w:rPr>
              <w:t>学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Cs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仿宋_GB2312;仿宋" w:cs="Times New Roman"/>
      <w:sz w:val="28"/>
      <w:szCs w:val="28"/>
    </w:rPr>
  </w:style>
  <w:style w:type="character" w:styleId="VisitedInternetLink">
    <w:name w:val="FollowedHyperlink"/>
    <w:basedOn w:val="Style14"/>
    <w:rPr>
      <w:color w:val="FFFFFF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FFFFFF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1">
    <w:name w:val="HTML 引文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14:00Z</dcterms:created>
  <dc:creator>zzw</dc:creator>
  <dc:description/>
  <dc:language>en-US</dc:language>
  <cp:lastModifiedBy>卜荣荣</cp:lastModifiedBy>
  <dcterms:modified xsi:type="dcterms:W3CDTF">2021-08-20T05:46:2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6789F67304A92A1CC1E3F09DC18B2</vt:lpwstr>
  </property>
  <property fmtid="{D5CDD505-2E9C-101B-9397-08002B2CF9AE}" pid="3" name="KSOProductBuildVer">
    <vt:lpwstr>2052-11.1.0.10700</vt:lpwstr>
  </property>
</Properties>
</file>