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清丰县事业单位公开招聘工作人员进入资格复审人员名单    按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9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在濮阳市人力资源和社会保障局网、濮阳市人事考试网、清丰县人民政府网站发布的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清丰县事业单位公开招聘工作人员公告》要求，根据笔试成绩，拟确定下列人员进入资格复审。疫情期间，资格复审时间、地点届时在清丰县人民政府网站公布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3686"/>
        <w:gridCol w:w="1023"/>
        <w:gridCol w:w="1595"/>
        <w:gridCol w:w="1294"/>
        <w:gridCol w:w="1084"/>
      </w:tblGrid>
      <w:tr>
        <w:trPr>
          <w:trHeight w:val="5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招聘单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岗位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考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笔试总成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青少年发展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1011055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青少年发展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1011032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颖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青少年发展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1011032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仁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机构编制电子政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201104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金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机构编制电子政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2011038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机构编制电子政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2011039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档案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3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301102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婷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档案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3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301100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档案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3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3011048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谷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11009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穆远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1101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11053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萌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21046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志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21046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晓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2102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德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05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库安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40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亚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50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万玉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11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金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5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综合考评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4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40310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红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婚姻登记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1103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婚姻登记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11047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婚姻登记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1102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珊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综合福利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21013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楠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综合福利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21002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综合福利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5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5021043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根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道路运输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6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6011023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晓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道路运输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6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6011004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鹏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道路运输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6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6011041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大流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11019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小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大流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1104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贵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大流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11061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万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2106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娜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21058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世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21049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小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3100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冠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31045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鑫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3100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樊江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镇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4105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镇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41023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升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镇财税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8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8041022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新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11042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琳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11045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佳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11043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姗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2103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丹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21023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朝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21014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31002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慧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31055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仝令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310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慧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41057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园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41028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秀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41026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振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51012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海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51004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建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51015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玉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61018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路平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61019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孟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6105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少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09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亚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42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05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振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48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柏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2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彦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社区服务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0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9071039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60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8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6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中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0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朝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9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龙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39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卢田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43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莹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4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林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57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瑞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8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俊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07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巩孝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09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振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06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晓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7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晋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4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雷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34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育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56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孝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诗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15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邢晓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57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肖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48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雅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11027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衍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5.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跃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0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2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闯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2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跃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建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敏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4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0.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高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0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恒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3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0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玉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0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镇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真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3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种照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宫兵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献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兆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7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月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3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世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6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0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万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真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4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利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业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会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璐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5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闪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9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冬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6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照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2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宏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7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巩天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9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泽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8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思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0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萍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翟世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3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靳贝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8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润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7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孟祥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万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60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思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9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雨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祁青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4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4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金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崇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9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全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7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江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聂兆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2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世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亚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亚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7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锋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5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于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6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耀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广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60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5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心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纯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2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艳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2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振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9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3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3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权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雪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5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朋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6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诗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6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9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燕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7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丹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6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艺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7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志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红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9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晓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6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尊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国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2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亚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2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籍兆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7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小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9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巍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5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芮阳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8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1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霍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胜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3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邵恒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广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7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4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藏广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怀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7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利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0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程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世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岳宗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9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振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4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姜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0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帅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0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含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6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晗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正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9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牛梁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4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明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8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洪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耀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7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4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志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5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昊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4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小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中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3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非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0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琚慧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8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9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庆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方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7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欣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7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西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亚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坤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5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淑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紫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9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晓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6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亚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8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晓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2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荣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雅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振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5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7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瑞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9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亚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2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鹏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60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二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0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卢延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5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冉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爱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8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卉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冷伟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9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04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元小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璐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0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培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8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4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国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振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35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鋆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4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蔡明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长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5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玉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6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聚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1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春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乡镇事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002102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慧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115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蓓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093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志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077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艳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10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宁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085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瑞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1108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078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2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翟容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123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10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殷威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096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序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087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博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21106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立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079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小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119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068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5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闯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107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2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冠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099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婷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31073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裴家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5107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晓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51103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7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亚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5111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3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美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61095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秀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61095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振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6107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9.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利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88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文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24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73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楚明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1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雅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72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单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75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运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06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古瑞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19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会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72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跃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83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04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鲁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08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彦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0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晓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20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瓦屋头镇中心校（用于油田二十中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71113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盼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8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0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08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少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2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倩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8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思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百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6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丙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鹏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76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晓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8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晓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6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文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8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艳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9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姜淑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0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晓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5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樊艳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4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淑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24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8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钰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9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雨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8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春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2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帅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9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4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爽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21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士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小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0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6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帅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9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星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5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晓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4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静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9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孟露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冰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9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兰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73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明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68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艳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6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2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振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14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慧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88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银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7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萌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24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109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亚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8107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艳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87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小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7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0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利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1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6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贝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3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琳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9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雅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86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姜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82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红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心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晓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9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晓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7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7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莹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4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虎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3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迎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74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焕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4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基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祁晓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6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小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2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亚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20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69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圆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5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晓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穆瑞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70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2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冉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8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梦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090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2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淑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04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伟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091118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聂利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露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8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聪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芳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5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兵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候亚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林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5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喜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6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荣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2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白艳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3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7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兆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5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欣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6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宁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4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兰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6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婷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莹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利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0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艳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5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婵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9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亚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艳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4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7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静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3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恩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7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晓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原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5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九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7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坤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76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贺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9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1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102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2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雅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9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鸿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0108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白云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98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坤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11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晓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118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88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彦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108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桂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83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双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7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倪晨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69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言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8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强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98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武显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96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2.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林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97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7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佩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82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6.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慧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9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11072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萌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76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9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占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婷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6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晓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0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静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蒙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4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艳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23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衬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聂亚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79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2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栾世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温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6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丽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9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毕远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8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亚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晓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艳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苗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5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红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14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秀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0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晓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70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文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7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75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冰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7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丽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8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0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蔡贤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2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乔盼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104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岳艳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3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胜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98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葛炜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9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少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苗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亚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21084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玉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22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梦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5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晓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5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顾然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4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亚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海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0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5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解冰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09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栾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5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惠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盈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8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志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3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少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7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永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5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葛佳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03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南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2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静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9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春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3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润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2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6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阳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0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5.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树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7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5.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瑞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车汉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7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娜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4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仇艳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6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金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81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慧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6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长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74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2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昕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0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帅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094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园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06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朋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31116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车欣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41072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盼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4109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丹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41103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笑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113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世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07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振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106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志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087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妍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098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玉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51118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颖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075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鑫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078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慧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096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彦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106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献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079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61094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彩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096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088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伟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076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志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115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078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71084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7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庄晨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81120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4.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启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81099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葛垚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81089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鲁亚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9110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6.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晓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91083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康海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191078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志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08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8.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文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11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电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097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岳壮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1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军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123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已加分</w:t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荣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070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3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昭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098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水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112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2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新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01089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牛林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1110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7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1109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5.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附属清丰高级中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1211101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1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祁明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第二人民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051067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苗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第二人民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051063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伟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第二人民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051064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3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东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11066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4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萌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11065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3.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东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11065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1.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兆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21063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3.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彤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21063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扬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21063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9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亚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4106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.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婧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41065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9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晓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疾病预防控制中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41066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8.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艳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6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勇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7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6.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田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4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志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7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4.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义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4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4.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邵瑞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高堡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51063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6.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少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81064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米蒙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81067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8.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雍慧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马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181065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德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51063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8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萌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5106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6.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晓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村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51064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5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3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9.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3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9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白宗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6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8.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晓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4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7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岳瑞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6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7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冰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六塔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61066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6.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丹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双庙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81063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5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晓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双庙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81063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小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双庙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28106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1.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春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311065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4.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佳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311064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0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娇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丰县阳邵乡卫生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2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12311065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8.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5:30Z</dcterms:created>
  <dc:creator>Administrator</dc:creator>
  <dc:description/>
  <dc:language>en-US</dc:language>
  <cp:lastModifiedBy>那时花开咖啡馆。</cp:lastModifiedBy>
  <dcterms:modified xsi:type="dcterms:W3CDTF">2021-08-20T06:5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BDECA28A3498F88EE7A310E98145A</vt:lpwstr>
  </property>
  <property fmtid="{D5CDD505-2E9C-101B-9397-08002B2CF9AE}" pid="3" name="KSOProductBuildVer">
    <vt:lpwstr>2052-11.1.0.10700</vt:lpwstr>
  </property>
</Properties>
</file>