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ˎ̥;Times New Roman" w:hAnsi="ˎ̥;Times New Roman" w:cs="ˎ̥;Times New Roman"/>
          <w:color w:val="2B2B2B"/>
          <w:sz w:val="28"/>
          <w:szCs w:val="28"/>
        </w:rPr>
      </w:pPr>
      <w:r>
        <w:rPr>
          <w:rFonts w:ascii="ˎ̥;Times New Roman" w:hAnsi="ˎ̥;Times New Roman" w:cs="ˎ̥;Times New Roman"/>
          <w:color w:val="2B2B2B"/>
          <w:sz w:val="28"/>
          <w:szCs w:val="28"/>
        </w:rPr>
        <w:t>附件：</w:t>
      </w:r>
    </w:p>
    <w:p>
      <w:pPr>
        <w:pStyle w:val="Style16"/>
        <w:spacing w:lineRule="exact" w:line="620"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2021</w:t>
      </w:r>
      <w:r>
        <w:rPr>
          <w:b/>
          <w:color w:val="000000"/>
          <w:sz w:val="36"/>
          <w:szCs w:val="36"/>
        </w:rPr>
        <w:t>年夏季如皋市招聘教师笔试成绩</w:t>
      </w:r>
    </w:p>
    <w:p>
      <w:pPr>
        <w:pStyle w:val="Normal"/>
        <w:spacing w:lineRule="exact" w:line="240"/>
        <w:jc w:val="center"/>
        <w:rPr>
          <w:rFonts w:ascii="ˎ̥;Times New Roman" w:hAnsi="ˎ̥;Times New Roman" w:cs="ˎ̥;Times New Roman"/>
          <w:b/>
          <w:b/>
          <w:color w:val="2B2B2B"/>
          <w:sz w:val="28"/>
          <w:szCs w:val="28"/>
        </w:rPr>
      </w:pPr>
      <w:r>
        <w:rPr>
          <w:rFonts w:cs="ˎ̥;Times New Roman" w:ascii="ˎ̥;Times New Roman" w:hAnsi="ˎ̥;Times New Roman"/>
          <w:b/>
          <w:color w:val="2B2B2B"/>
          <w:sz w:val="28"/>
          <w:szCs w:val="28"/>
        </w:rPr>
      </w:r>
    </w:p>
    <w:tbl>
      <w:tblPr>
        <w:tblW w:w="62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19"/>
        <w:gridCol w:w="3121"/>
      </w:tblGrid>
      <w:tr>
        <w:trPr>
          <w:tblHeader w:val="true"/>
          <w:trHeight w:val="4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  <w:lang w:bidi="ar"/>
              </w:rPr>
              <w:t>准考证号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笔试成绩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1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1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1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1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1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1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1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1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1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1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1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1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1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1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1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1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1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1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1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1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1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1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1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1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2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2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2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2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2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2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2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2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2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2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0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2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2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2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2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3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7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3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3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3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1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3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3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90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3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5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3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3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4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3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5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3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3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3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91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3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3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3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5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3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3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8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3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4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3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5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3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9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3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3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5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3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4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3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4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4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4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4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1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4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4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4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0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4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4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4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4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5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5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.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5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5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1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5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5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5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5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5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.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5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.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5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.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5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.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5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5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.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5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5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.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5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.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5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1.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5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5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5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.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5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5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.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5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6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6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6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6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6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1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6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6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6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6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.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6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6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1.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6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6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.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6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4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6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6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.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6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.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6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.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6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6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6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6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6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6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7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7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.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7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.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7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7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7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6.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7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.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7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7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.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7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7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7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7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7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.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7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.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7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7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7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4.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7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7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.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7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7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8.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7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7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8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.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8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8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.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8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8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8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0.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8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8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.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8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8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8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.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8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.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8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.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8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.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8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2.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8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.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8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2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8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8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3.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8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8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8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.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8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8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9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9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.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9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9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9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.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9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9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.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9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.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9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9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9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9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4.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9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.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9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9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.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09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0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3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0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6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0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0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3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0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8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0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0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0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0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0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0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0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0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0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1.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0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0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0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0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4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0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0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0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0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0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0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0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0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3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1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5.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1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1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1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1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7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1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1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0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1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1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1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3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1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1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4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1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1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17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1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1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1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1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1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1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1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5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1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1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1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4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2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2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2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3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3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3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3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3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3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3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3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3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0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3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3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3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3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3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3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3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3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4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4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4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4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5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4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4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4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0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4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4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5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5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5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5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5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5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5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5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7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5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5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5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5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5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5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5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5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5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5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5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2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6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.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6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2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6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6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2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6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9.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6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6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6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6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6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4.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6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6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0.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6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6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6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.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6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6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6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6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4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6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6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.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6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6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6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.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7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5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7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2.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7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7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.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7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7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8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8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6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8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8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8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8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8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8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8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8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8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8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0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8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8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8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8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8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8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8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8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8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8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8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8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9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9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9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6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9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9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9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4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9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9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9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9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9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9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9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9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9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9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9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9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9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9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9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9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9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9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19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20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20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20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20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0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20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20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20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20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5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20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20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20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1020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1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1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1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1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1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9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1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1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1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1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1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1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1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1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1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1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1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1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1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1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1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1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1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1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1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2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2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2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2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2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2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2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2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2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2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2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2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2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2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2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2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2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2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2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2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2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2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2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2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3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3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3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3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3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3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3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3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3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3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3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3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3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3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3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3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3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3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3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3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3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3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3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3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4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4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4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4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4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4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4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4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4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4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4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4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4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4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4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4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4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4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4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4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4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4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4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4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5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5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5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5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5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5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5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5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5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5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5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5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5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7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5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5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5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5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5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5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5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5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5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5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5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6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6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6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6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6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6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6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6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6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6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6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6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6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6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6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6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6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6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6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6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6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6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6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6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7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7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7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7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7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7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7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7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7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7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7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7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7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7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7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7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7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7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7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7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7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7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7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7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8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8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8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8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8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8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8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8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8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8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8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8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8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8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8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8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8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8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8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8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8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5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8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8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8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9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9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9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9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9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9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9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9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9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9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9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9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9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9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0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9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9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9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9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9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9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9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9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9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29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0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0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0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0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0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0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0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0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0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0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0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0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0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0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0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0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0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0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0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0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0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0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0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0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1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1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1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1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1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1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1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1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1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1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1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1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1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1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1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1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1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1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1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1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1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2031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2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2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1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2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6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2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2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2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7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2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2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2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2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2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2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2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2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2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0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2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2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2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2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2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0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2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2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0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2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2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3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9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3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3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3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3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3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5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3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7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3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3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3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0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3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3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3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3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3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3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3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3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5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3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3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3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9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3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3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0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3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5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4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4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4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4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0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4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4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4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4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4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4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2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4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4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4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4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4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4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4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0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4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4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4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6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4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4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5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4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4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2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4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5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5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5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5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5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5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0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5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5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5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5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5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5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5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5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4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5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3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5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0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5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5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5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7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5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5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5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5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5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5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6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6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6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6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6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1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6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6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6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0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6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6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6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6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2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6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6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6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6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6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6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6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6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6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6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6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6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7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7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7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7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7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7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7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5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7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7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7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7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7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7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7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7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7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0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7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7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7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7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7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2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7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7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4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7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8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9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8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8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8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8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7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8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8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8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8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8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6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8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8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8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5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8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5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8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8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8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8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8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7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8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8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8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8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8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9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1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9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9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9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9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9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9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5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9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9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9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9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6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9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9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2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9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9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9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5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9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9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9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9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7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9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9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9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39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0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0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0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1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0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0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4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0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0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0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0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0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0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0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0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0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0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0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2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0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0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0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0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0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0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0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0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1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5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1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1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7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1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7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1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1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1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1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1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1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1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1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5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1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1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1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1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1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1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1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2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1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1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1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1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1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2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2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2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2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2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2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2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2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2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2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2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17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2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2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2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2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2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5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2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1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2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2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8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2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2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2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2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2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2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3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3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3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3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3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3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3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3043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8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4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4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4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4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4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4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4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4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4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4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4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4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0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4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4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4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4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4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4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4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4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4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4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4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4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5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5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5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4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5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5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5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5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5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5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5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5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5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5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5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5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5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5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5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5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5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5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5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5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5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6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6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6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6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6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6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6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6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6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6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6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6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6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6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6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6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6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6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6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6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6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6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6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6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7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7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7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7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7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7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7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7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2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7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7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7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7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7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7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7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7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7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7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7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7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7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7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7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7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8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8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8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8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8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8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8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8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8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8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8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8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8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8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8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8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8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8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8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8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8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8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8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8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9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9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9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9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9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9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9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5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9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9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9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9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9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9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9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9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9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9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9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9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9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9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9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9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9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49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0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0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0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0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0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0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0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0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0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0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0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0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0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0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0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0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0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0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0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0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0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0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0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0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0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1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1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2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3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2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2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2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2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2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2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2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2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4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2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2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2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2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2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2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2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2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2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2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2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2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2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2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2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3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8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3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3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3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3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3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3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3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3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3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3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3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3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0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3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3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3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3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2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3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3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5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3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3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9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3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3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3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4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4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4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4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4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4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4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8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4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4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4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4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4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4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4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6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4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4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4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4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0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4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4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4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4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4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4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3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5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5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5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5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5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5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5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2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5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5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5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5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5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0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5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5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5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5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5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5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5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5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0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5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5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6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5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5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6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6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6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6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0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6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6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6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6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6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6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6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6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6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6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2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6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6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6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6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6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2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6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6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6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1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6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6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7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5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7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7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7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7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7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2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7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2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7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7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9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7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7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7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7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7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7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7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6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7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8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7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7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7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2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7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7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0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7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7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8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8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8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8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8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8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8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2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8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8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8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8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8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6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8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8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8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8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8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8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8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0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8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8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8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8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8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.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9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9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1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9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71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9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9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9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9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9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17.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9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9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9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9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9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55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9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9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9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34.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9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48.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9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"/>
              </w:rPr>
              <w:t>214059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缺考</w:t>
            </w:r>
          </w:p>
        </w:tc>
      </w:tr>
    </w:tbl>
    <w:p>
      <w:pPr>
        <w:pStyle w:val="Normal"/>
        <w:rPr>
          <w:rFonts w:ascii="ˎ̥;Times New Roman" w:hAnsi="ˎ̥;Times New Roman" w:cs="ˎ̥;Times New Roman"/>
          <w:color w:val="2B2B2B"/>
          <w:sz w:val="28"/>
          <w:szCs w:val="28"/>
        </w:rPr>
      </w:pPr>
      <w:r>
        <w:rPr>
          <w:rFonts w:cs="ˎ̥;Times New Roman" w:ascii="ˎ̥;Times New Roman" w:hAnsi="ˎ̥;Times New Roman"/>
          <w:color w:val="2B2B2B"/>
          <w:sz w:val="28"/>
          <w:szCs w:val="28"/>
        </w:rPr>
      </w:r>
    </w:p>
    <w:p>
      <w:pPr>
        <w:pStyle w:val="Normal"/>
        <w:ind w:firstLine="720"/>
        <w:rPr>
          <w:rFonts w:ascii="ˎ̥;Times New Roman" w:hAnsi="ˎ̥;Times New Roman" w:cs="ˎ̥;Times New Roman"/>
          <w:color w:val="2B2B2B"/>
          <w:sz w:val="28"/>
          <w:szCs w:val="28"/>
        </w:rPr>
      </w:pPr>
      <w:r>
        <w:rPr>
          <w:rFonts w:cs="ˎ̥;Times New Roman" w:ascii="ˎ̥;Times New Roman" w:hAnsi="ˎ̥;Times New Roman"/>
          <w:color w:val="2B2B2B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50:00Z</dcterms:created>
  <dc:creator>雨林木风</dc:creator>
  <dc:description/>
  <dc:language>en-US</dc:language>
  <cp:lastModifiedBy>Administrator</cp:lastModifiedBy>
  <dcterms:modified xsi:type="dcterms:W3CDTF">2021-08-20T06:50:00Z</dcterms:modified>
  <cp:revision>2</cp:revision>
  <dc:subject/>
  <dc:title>2014年春季如皋市招聘教师笔试成绩公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