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3" w:before="225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招聘岗位及要求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760"/>
        <w:gridCol w:w="780"/>
        <w:gridCol w:w="700"/>
        <w:gridCol w:w="2999"/>
        <w:gridCol w:w="1134"/>
        <w:gridCol w:w="993"/>
      </w:tblGrid>
      <w:tr>
        <w:trPr>
          <w:trHeight w:val="64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单位名称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招聘岗位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招聘人数</w:t>
            </w:r>
          </w:p>
        </w:tc>
        <w:tc>
          <w:tcPr>
            <w:tcW w:w="2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专业要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学历学位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备注</w:t>
            </w:r>
          </w:p>
        </w:tc>
      </w:tr>
      <w:tr>
        <w:trPr>
          <w:trHeight w:val="109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福建省特种设备检验研究院莆田分院</w:t>
            </w:r>
          </w:p>
        </w:tc>
        <w:tc>
          <w:tcPr>
            <w:tcW w:w="7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机电类特种设备检验检测岗位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99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机械制造及其自动化、机械设计制造及其自动化、机械设计与制造、机械设计及理论、机械工程、机械工程及自动化、机械电子工程、机电一体化理论及应用、车辆工程、电机与电器、电气工程及其自动化、电气工程、检测技术与自动化装置、电子信息工程、电路与系统、微电子科学与工程、机电系统电子技术、电路与系统、集成电路与系统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研究生学历、硕士及以上学位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99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从事特种设备检验工作须经常出差并长期在企业一线现场检验，工作条件比较艰苦</w:t>
            </w:r>
          </w:p>
        </w:tc>
      </w:tr>
      <w:tr>
        <w:trPr>
          <w:trHeight w:val="99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福建省特种设备检验研究院南平分院</w:t>
            </w:r>
          </w:p>
        </w:tc>
        <w:tc>
          <w:tcPr>
            <w:tcW w:w="7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29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福建省特种设备检验研究院三明分院</w:t>
            </w:r>
          </w:p>
        </w:tc>
        <w:tc>
          <w:tcPr>
            <w:tcW w:w="7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29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福建省特种设备检验研究院漳州分院</w:t>
            </w:r>
          </w:p>
        </w:tc>
        <w:tc>
          <w:tcPr>
            <w:tcW w:w="7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29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03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福建省锅炉压力容器检验研究院宁德分院</w:t>
            </w:r>
          </w:p>
        </w:tc>
        <w:tc>
          <w:tcPr>
            <w:tcW w:w="7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承压类特种设备检验检测岗位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99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材料学、材料科学与工程、材料加工工程、金属材料工程、焊接科学与技术、焊接技术及自动化、热能工程、热能与动力工程、动力工程、化工过程机械、化工装备与控制工程、测控技术与仪器、过程装备与控制工程、材料成型及控制工程、油气储运工程、工程力学、固体力学、流体力学、物理学、应用物理、物理电子学、动力工程及工程热物理、动力机械及工程</w:t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福建省锅炉压力容器检验研究院莆田分院</w:t>
            </w:r>
          </w:p>
        </w:tc>
        <w:tc>
          <w:tcPr>
            <w:tcW w:w="7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29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福建省锅炉压力容器检验研究院南平分院</w:t>
            </w:r>
          </w:p>
        </w:tc>
        <w:tc>
          <w:tcPr>
            <w:tcW w:w="7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29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8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福建省锅炉压力容器检验研究院三明分院</w:t>
            </w:r>
          </w:p>
        </w:tc>
        <w:tc>
          <w:tcPr>
            <w:tcW w:w="7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29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9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福建省锅炉压力容器检验研究院泉州分院</w:t>
            </w:r>
          </w:p>
        </w:tc>
        <w:tc>
          <w:tcPr>
            <w:tcW w:w="7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29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福建省锅炉压力容器检验研究院龙岩分院</w:t>
            </w:r>
          </w:p>
        </w:tc>
        <w:tc>
          <w:tcPr>
            <w:tcW w:w="7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29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05:48Z</dcterms:created>
  <dc:creator>Administrator</dc:creator>
  <dc:description/>
  <dc:language>en-US</dc:language>
  <cp:lastModifiedBy>那时花开咖啡馆。</cp:lastModifiedBy>
  <dcterms:modified xsi:type="dcterms:W3CDTF">2021-08-20T09:05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051236975746529CFE3195266B8F56</vt:lpwstr>
  </property>
  <property fmtid="{D5CDD505-2E9C-101B-9397-08002B2CF9AE}" pid="3" name="KSOProductBuildVer">
    <vt:lpwstr>2052-11.1.0.10700</vt:lpwstr>
  </property>
</Properties>
</file>