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left="0" w:hanging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第一阶段拟聘用人员补充公示</w:t>
      </w:r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 xml:space="preserve">     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根据《内蒙古自治区直属事业单位公开招聘工作人员总体方案》（内人社办发﹝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2019﹞61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号）和《内蒙古财经大学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2020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年度公开招聘辅导员实施方案》规定，内蒙古财经大学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2020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年公开招聘辅导员工作（第一阶段）已通过网上报名、资格初审、笔试、资格复审、面试、体检、考察等环节，经学校研究决定，现对拟聘用人员张娜进行公示。</w:t>
      </w:r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 xml:space="preserve">     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一、  公示信息</w:t>
      </w:r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 xml:space="preserve">      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姓名：张娜，性别：女，准考证号码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1115080304014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，报考岗位：辅导员岗位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，笔试成绩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69.17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 xml:space="preserve">分，面试成绩： 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76.5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分，总成绩：考试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72.10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分，岗位排名第二（岗位计划录取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2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  <w:t>人）</w:t>
      </w:r>
    </w:p>
    <w:p>
      <w:pPr>
        <w:pStyle w:val="Normal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34:00Z</dcterms:created>
  <dc:creator>AutoBVT</dc:creator>
  <dc:description/>
  <dc:language>en-US</dc:language>
  <cp:lastModifiedBy>卜荣荣</cp:lastModifiedBy>
  <dcterms:modified xsi:type="dcterms:W3CDTF">2021-08-19T04:25:36Z</dcterms:modified>
  <cp:revision>5</cp:revision>
  <dc:subject/>
  <dc:title>松阳县大东坝镇人民政府(农业公共服务中心)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56303D54F4E5F80BD8F6F5E7F8532</vt:lpwstr>
  </property>
  <property fmtid="{D5CDD505-2E9C-101B-9397-08002B2CF9AE}" pid="3" name="KSOProductBuildVer">
    <vt:lpwstr>2052-11.1.0.10700</vt:lpwstr>
  </property>
</Properties>
</file>