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示对象简要情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25" w:before="0" w:after="300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.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魏海姣，女，汉族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9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出生，籍贯甘肃敦煌，毕业于宁夏大学现代教育技术专业，硕士研究生学历，拟录用到瓜州县委党校工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25" w:before="0" w:after="300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.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高  超，男，汉族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9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出生，籍贯甘肃瓜州，毕业于西北师范大学有机化学专业，硕士研究生学历，拟录用到瓜州县人才交流服务中心工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25" w:before="0" w:after="300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.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何  伟，男，回族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9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出生，籍贯甘肃礼县，毕业于中国石油大学油气田开发工程专业，硕士研究生学历，拟录用到瓜州县人才交流服务中心工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25" w:before="0" w:after="300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.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王玉娇，女，汉族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9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出生，籍贯甘肃古浪，毕业于甘肃农业大学兽医专业，硕士研究生学历，拟录用到瓜州县人才交流服务中心工作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1:33:45Z</dcterms:created>
  <dc:creator>Administrator</dc:creator>
  <dc:description/>
  <dc:language>en-US</dc:language>
  <cp:lastModifiedBy>那时花开咖啡馆。</cp:lastModifiedBy>
  <dcterms:modified xsi:type="dcterms:W3CDTF">2021-08-19T11:33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B9C950FC8746A385092130ABBA5083</vt:lpwstr>
  </property>
  <property fmtid="{D5CDD505-2E9C-101B-9397-08002B2CF9AE}" pid="3" name="KSOProductBuildVer">
    <vt:lpwstr>2052-11.1.0.10700</vt:lpwstr>
  </property>
</Properties>
</file>