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Cs w:val="27"/>
        </w:rPr>
        <w:t>中山市大涌镇所属事业单位公开招聘事业单位高层次人才</w:t>
      </w:r>
    </w:p>
    <w:p>
      <w:pPr>
        <w:pStyle w:val="Style15"/>
        <w:keepNext w:val="false"/>
        <w:keepLines w:val="false"/>
        <w:widowControl/>
        <w:pBdr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Cs w:val="27"/>
        </w:rPr>
        <w:t>拟聘人员名单</w:t>
      </w:r>
    </w:p>
    <w:tbl>
      <w:tblPr>
        <w:tblW w:w="1443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94"/>
        <w:gridCol w:w="881"/>
        <w:gridCol w:w="1005"/>
        <w:gridCol w:w="565"/>
        <w:gridCol w:w="1005"/>
        <w:gridCol w:w="868"/>
        <w:gridCol w:w="511"/>
        <w:gridCol w:w="1033"/>
        <w:gridCol w:w="1380"/>
        <w:gridCol w:w="1198"/>
        <w:gridCol w:w="511"/>
        <w:gridCol w:w="511"/>
        <w:gridCol w:w="785"/>
        <w:gridCol w:w="785"/>
        <w:gridCol w:w="511"/>
        <w:gridCol w:w="538"/>
        <w:gridCol w:w="538"/>
        <w:gridCol w:w="511"/>
      </w:tblGrid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招聘单位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岗位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岗位代码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招聘人数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准考证号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考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姓名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性别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年月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及专业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学历学位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资格证书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笔试成绩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面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成绩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总成绩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名次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体检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考察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ascii="Arial" w:hAnsi="Arial" w:cs="Arial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中山市大涌镇党群服务中心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党建工作专员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522100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陈泳诗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女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996.0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华南农业大学马克思主义中国化研究专业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法学硕士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4.4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4.4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递补</w:t>
            </w:r>
          </w:p>
        </w:tc>
      </w:tr>
      <w:tr>
        <w:trPr/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大涌镇宣传文化服务中心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文秘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2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522201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汤新部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男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994.0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中南民族大学传播学专业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文学硕士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9.5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9.5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大涌镇水务事务中心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工程监管员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522302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张庆玉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男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993.0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三峡大学水利工程专业（水文学与水资源方向）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工程硕士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77.3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77.3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大涌镇公有资产事务中心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财务人员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5224041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叶世红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女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996.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暨南大学会计专业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会计硕士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5.9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5.9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大涌镇城市更新和建设服务中心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城乡规划技术员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5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522508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胡雯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女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995.0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澳门城市大学城市规划与设计专业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城市规划与设计硕士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1.9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1.9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大涌镇城市更新和建设服务中心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消防技术审检员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6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20210522610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吴桂池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男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996.0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华南理工大学建筑与土木工程专业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工程硕士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7.9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87.9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ascii="Arial" w:hAnsi="Arial" w:cs="Arial"/>
                <w:sz w:val="21"/>
                <w:szCs w:val="21"/>
              </w:rPr>
              <w:t>合格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7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23:15Z</dcterms:created>
  <dc:creator>Administrator</dc:creator>
  <dc:description/>
  <dc:language>en-US</dc:language>
  <cp:lastModifiedBy>那时花开咖啡馆。</cp:lastModifiedBy>
  <dcterms:modified xsi:type="dcterms:W3CDTF">2021-08-19T08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B17EF3539419588914C80A44DD2B1</vt:lpwstr>
  </property>
  <property fmtid="{D5CDD505-2E9C-101B-9397-08002B2CF9AE}" pid="3" name="KSOProductBuildVer">
    <vt:lpwstr>2052-11.1.0.10700</vt:lpwstr>
  </property>
</Properties>
</file>