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225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拟聘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225" w:firstLine="63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拟聘人员名单（共</w:t>
      </w:r>
      <w:r>
        <w:rPr>
          <w:rStyle w:val="StrongEmphasis"/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</w:t>
      </w:r>
      <w:r>
        <w:rPr>
          <w:rStyle w:val="StrongEmphasis"/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225" w:firstLine="313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管理：蔡剑雄、郑恩重、郑毅、黄智峰、黄奇星、曾志强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225" w:firstLine="313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务人员：卓慧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225" w:firstLine="313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文 秘：卢智明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225" w:firstLine="313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法 务：陈欢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225" w:firstLine="313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酒店管理：陈斌彬。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57:04Z</dcterms:created>
  <dc:creator>Administrator</dc:creator>
  <dc:description/>
  <dc:language>en-US</dc:language>
  <cp:lastModifiedBy>那时花开咖啡馆。</cp:lastModifiedBy>
  <dcterms:modified xsi:type="dcterms:W3CDTF">2021-08-18T08:5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0D06D05EB430082911CDDC3E80EDB</vt:lpwstr>
  </property>
  <property fmtid="{D5CDD505-2E9C-101B-9397-08002B2CF9AE}" pid="3" name="KSOProductBuildVer">
    <vt:lpwstr>2052-11.1.0.10700</vt:lpwstr>
  </property>
</Properties>
</file>