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tLeast" w:line="384"/>
        <w:rPr/>
      </w:pPr>
      <w:r>
        <w:rPr>
          <w:rStyle w:val="StrongEmphasis"/>
          <w:rFonts w:ascii="楷体_GB2312;楷体" w:hAnsi="楷体_GB2312;楷体" w:cs="楷体_GB2312;楷体" w:eastAsia="楷体_GB2312;楷体"/>
          <w:sz w:val="25"/>
          <w:szCs w:val="25"/>
        </w:rPr>
        <w:t>招聘岗位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277"/>
        <w:gridCol w:w="679"/>
        <w:gridCol w:w="646"/>
        <w:gridCol w:w="2058"/>
        <w:gridCol w:w="365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84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招聘岗位名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84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岗位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84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代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84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招聘人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84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岗位职责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84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资格条件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播音主持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（专技岗位十二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负责广播电视新闻、专题等各类节目及活动的播音及主持工作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本科以上学历、学士学位；播音与主持艺术专业；普通话一级乙等以上；身高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160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厘米以上，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25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周岁以下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女性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节目主持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（专技岗位十二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负责广播电视新闻、专题等各类节目及活动的主持工作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本科以上学历、学士学位；播音与主持艺术、新闻、汉语言文学专业；身高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173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厘米以上；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周岁以下；男性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记  者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（专技岗位十二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负责广播电视新闻、专题和微信公众号、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APP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等新媒体的策划、采访、写稿、剪辑等工作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本科以上学历、学士学位；新闻传播学、广播电视新闻学、播音与主持艺术、广播电视编导、汉语言文学专业；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周岁以下，持有新闻记者证或市级以上广电台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年以上工作经历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广播电视工程技术员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（专技岗位十二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负责广播电视工程技术开发、网络安全维护等工作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本科以上学历、学士学位；广播电视工程、计算机科学与技术、电子信息科学与技术专业；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周岁以下；具有初级以上专业技术职称和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年以上相关专业工作经历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动漫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设计师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（专技岗位十二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/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负责广播电视二维、三维动画制作和</w:t>
            </w:r>
            <w:hyperlink r:id="rId2">
              <w:r>
                <w:rPr>
                  <w:rStyle w:val="InternetLink"/>
                  <w:rFonts w:ascii="微软雅黑" w:hAnsi="微软雅黑" w:cs="微软雅黑" w:eastAsia="微软雅黑"/>
                  <w:color w:val="333333"/>
                  <w:sz w:val="16"/>
                  <w:szCs w:val="16"/>
                  <w:u w:val="none"/>
                </w:rPr>
                <w:t>纪录片、专题片后期制作</w:t>
              </w:r>
            </w:hyperlink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以及数字声像合成等工作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本科以上学历；动画、艺术设计专业；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周岁以下；具有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年以上相关专业工作经历和市级以上广电台工作经历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广播电视摄像（专技岗位十二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ind w:left="0" w:right="0" w:firstLine="96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ind w:left="0" w:right="0" w:firstLine="96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负责广播电视新闻拍摄采访等工作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52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本科以上学历；专业不限；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周岁以下，持有新闻记者证或在市级以上广电台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年以上工作经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over">
    <w:name w:val="hover"/>
    <w:basedOn w:val="Style13"/>
    <w:qFormat/>
    <w:rPr/>
  </w:style>
  <w:style w:type="character" w:styleId="Swiperactiveswitch7">
    <w:name w:val="swiper-active-switch7"/>
    <w:basedOn w:val="Style13"/>
    <w:qFormat/>
    <w:rPr/>
  </w:style>
  <w:style w:type="character" w:styleId="Swiperactiveswitch8">
    <w:name w:val="swiper-active-switch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4433;&#35270;&#21518;&#26399;&#21046;&#20316;&amp;tn=SE_PcZhidaonwhc_ngpagmjz&amp;rsv_dl=gh_pc_zhid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31:00Z</dcterms:created>
  <dc:creator>微软用户</dc:creator>
  <dc:description/>
  <dc:language>en-US</dc:language>
  <cp:lastModifiedBy>卜荣荣</cp:lastModifiedBy>
  <cp:lastPrinted>2018-08-16T13:47:00Z</cp:lastPrinted>
  <dcterms:modified xsi:type="dcterms:W3CDTF">2021-08-18T06:38:12Z</dcterms:modified>
  <cp:revision>16</cp:revision>
  <dc:subject/>
  <dc:title>2012年雁峰区考聘中小学教师音乐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60E0B14DA422391045121C6940A72</vt:lpwstr>
  </property>
  <property fmtid="{D5CDD505-2E9C-101B-9397-08002B2CF9AE}" pid="3" name="KSOProductBuildVer">
    <vt:lpwstr>2052-11.1.0.10700</vt:lpwstr>
  </property>
</Properties>
</file>