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办理《就业创业证》所需材料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身份证复印件一份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户口本复印件一份（复印户主及本人页）；</w:t>
      </w:r>
    </w:p>
    <w:p>
      <w:pPr>
        <w:pStyle w:val="Normal"/>
        <w:numPr>
          <w:ilvl w:val="0"/>
          <w:numId w:val="1"/>
        </w:numPr>
        <w:ind w:left="457" w:hanging="45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近期二寸红底免冠照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同底电子版照片一份（小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K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；、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初中以上学历需提供毕业证复印件一份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理就业登记需提供劳动合同书复印件一份，办理失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登记需提供解除劳动合同书复印件一份。</w:t>
      </w:r>
    </w:p>
    <w:p>
      <w:pPr>
        <w:pStyle w:val="Normal"/>
        <w:numPr>
          <w:ilvl w:val="0"/>
          <w:numId w:val="1"/>
        </w:numPr>
        <w:ind w:left="480" w:hanging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行政审批大楼一层综合服务大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窗口领取《就业创业证》申领登记表及承诺书。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持以上材料到行政审批大楼平遥县就业和人才服务中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办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8-13T02:55:13Z</dcterms:modified>
  <cp:revision>2</cp:revision>
  <dc:subject/>
  <dc:title>办理《就业创业证》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