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广州中医药大学东莞医院（东莞市中医院）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第三季度招聘纳入岗位管理的编制外人员岗位表</w:t>
      </w:r>
    </w:p>
    <w:tbl>
      <w:tblPr>
        <w:tblW w:w="1496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8"/>
        <w:gridCol w:w="1120"/>
        <w:gridCol w:w="960"/>
        <w:gridCol w:w="800"/>
        <w:gridCol w:w="867"/>
        <w:gridCol w:w="3711"/>
        <w:gridCol w:w="875"/>
        <w:gridCol w:w="1107"/>
        <w:gridCol w:w="3564"/>
      </w:tblGrid>
      <w:tr>
        <w:trPr>
          <w:trHeight w:val="6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序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等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代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招聘人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专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学历学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技能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其他要求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皮肤科学科带头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肤病与性病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0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肤病与性病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2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外科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50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外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5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正高职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不超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以上三甲医院皮肤科行政管理工作经验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皮肤科学科领域开展了较大影响的新技术、新业务。</w:t>
            </w:r>
          </w:p>
        </w:tc>
      </w:tr>
      <w:tr>
        <w:trPr>
          <w:trHeight w:val="7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神经内科医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七级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0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1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内科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50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内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51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高以上职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不超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三甲医院工作经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独立完成神经介入操作资质、能力（急诊取栓、颈动脉和颅内动脉支架植入、脑血管造影等）。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会计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七级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1202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会计师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不超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得高级会计师职称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以上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医药相关行业从业经历并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以上担任单位经济管理部门主要领导职务工作经历。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肾病内科医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级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0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内科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50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西医结合临床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60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以上职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不超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住院医师规范化培训。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湿内科医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级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0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内科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50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西医结合临床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60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以上职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不超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住院医师规范化培训。</w:t>
            </w:r>
          </w:p>
        </w:tc>
      </w:tr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血管内科医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级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0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内科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50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西医结合临床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60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以上职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不超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住院医师规范化培训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参与省级或以上自然基金项目经验。</w:t>
            </w:r>
          </w:p>
        </w:tc>
      </w:tr>
      <w:tr>
        <w:trPr>
          <w:trHeight w:val="1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泌尿外科医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级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2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外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5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中西医结合临床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60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以上职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不超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三甲医院泌尿外科工作经历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6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4"/>
        <w:gridCol w:w="1121"/>
        <w:gridCol w:w="957"/>
        <w:gridCol w:w="812"/>
        <w:gridCol w:w="864"/>
        <w:gridCol w:w="3846"/>
        <w:gridCol w:w="936"/>
        <w:gridCol w:w="1058"/>
        <w:gridCol w:w="33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序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类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等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代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招聘人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专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学历学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技能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其他要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耳鼻喉科医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一级以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2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耳鼻咽喉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3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中医五官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51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中医外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5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以上职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不超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住院医师规范化培训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科医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一级以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2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五官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51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中医外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5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以上职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不超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住院医师规范化培训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急诊内科医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一级以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急诊医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3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1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1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内科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51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以上职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不超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住院医师规范化培训。</w:t>
            </w:r>
          </w:p>
        </w:tc>
      </w:tr>
      <w:tr>
        <w:trPr>
          <w:trHeight w:val="11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科医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二级以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临床医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30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30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10060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以上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以上职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不超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住院医师规范化培训。</w:t>
            </w:r>
          </w:p>
        </w:tc>
      </w:tr>
      <w:tr>
        <w:trPr>
          <w:trHeight w:val="10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区护士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三级以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0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2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10050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以上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以上职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不超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  <w:r>
              <w:rPr>
                <w:rFonts w:ascii="仿宋_GB2312" w:hAnsi="仿宋_GB2312" w:cs="仿宋_GB2312" w:eastAsia="仿宋_GB231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硕士研究生学历年龄放宽至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周岁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三甲医院病区工作经历。</w:t>
            </w:r>
          </w:p>
        </w:tc>
      </w:tr>
      <w:tr>
        <w:trPr>
          <w:trHeight w:val="1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血透室护士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三级以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0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硕士（专业硕士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0022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10050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专以上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以上职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不超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，硕士研究生学历年龄放宽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学历为大专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以上血透室工作经历或取得血透上岗证。</w:t>
            </w:r>
          </w:p>
        </w:tc>
      </w:tr>
      <w:tr>
        <w:trPr>
          <w:trHeight w:val="411" w:hRule="atLeast"/>
        </w:trPr>
        <w:tc>
          <w:tcPr>
            <w:tcW w:w="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合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091" w:footer="0" w:bottom="68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</w:rPr>
        <w:t>备注：年龄和工作年限时间计算截止到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7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</w:p>
    <w:p>
      <w:pPr>
        <w:pStyle w:val="Normal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36:36Z</dcterms:created>
  <dc:creator>hp</dc:creator>
  <dc:description/>
  <dc:language>en-US</dc:language>
  <cp:lastModifiedBy>hp</cp:lastModifiedBy>
  <dcterms:modified xsi:type="dcterms:W3CDTF">2021-08-17T09:4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