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false"/>
        <w:keepLines w:val="false"/>
        <w:widowControl/>
        <w:pBdr/>
        <w:shd w:fill="FFFFFF" w:val="clear"/>
        <w:spacing w:lineRule="atLeast" w:line="420" w:before="180" w:after="180"/>
        <w:ind w:left="0" w:right="0" w:firstLine="420"/>
        <w:jc w:val="both"/>
        <w:textAlignment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芙蓉区劳动人事争议仲裁委员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年公开招聘兼职仲裁员拟聘用人员名单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2"/>
        <w:gridCol w:w="1248"/>
        <w:gridCol w:w="3204"/>
        <w:gridCol w:w="1464"/>
        <w:gridCol w:w="1032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考生编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姓  名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身份证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面试得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排名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鲁浪浪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121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5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4.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彭佳扬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104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2X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1.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杨知权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922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24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1.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黄珍珍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626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8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0.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李  畅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681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9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0.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罗柳妮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529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52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8.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王三喜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621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4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7.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廖月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529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027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7.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曹培浩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111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2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7.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丁  磊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204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4.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伍  芳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405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4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4.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龙  凤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921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5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1.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雷  娜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682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0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1.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3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黎友平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181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36X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1.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赵美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723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44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9.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肖  霜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722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5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9.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6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王  平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703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00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9.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7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张清润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802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01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9.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李  芳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821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5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8.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9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董  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0624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＊＊＊＊＊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00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8.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keepNext w:val="false"/>
              <w:keepLines w:val="false"/>
              <w:widowControl/>
              <w:pBdr/>
              <w:spacing w:lineRule="atLeast" w:line="420" w:before="180" w:after="180"/>
              <w:ind w:left="0" w:right="0" w:firstLine="42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dc:language>en-US</dc:language>
  <cp:lastModifiedBy>卜荣荣</cp:lastModifiedBy>
  <cp:lastPrinted>2020-08-10T09:22:00Z</cp:lastPrinted>
  <dcterms:modified xsi:type="dcterms:W3CDTF">2021-08-17T08:31:39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59C1F8B9974D7B9A85CB0880C10E16</vt:lpwstr>
  </property>
  <property fmtid="{D5CDD505-2E9C-101B-9397-08002B2CF9AE}" pid="3" name="KSOProductBuildVer">
    <vt:lpwstr>2052-11.1.0.10700</vt:lpwstr>
  </property>
</Properties>
</file>