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17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66CC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66CC"/>
          <w:spacing w:val="0"/>
          <w:sz w:val="28"/>
          <w:szCs w:val="28"/>
          <w:shd w:fill="FFFFFF" w:val="clear"/>
        </w:rPr>
        <w:t>深圳市龙岗区第四人民医院招聘口腔医师等岗位聘员公告</w:t>
      </w:r>
    </w:p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 xml:space="preserve">发布时间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>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>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>日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>来源：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>深圳市龙岗区第四人民医院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> 浏览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>48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>T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>浏览字号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99999"/>
            <w:spacing w:val="0"/>
            <w:sz w:val="16"/>
            <w:szCs w:val="16"/>
            <w:u w:val="none"/>
            <w:shd w:fill="FFFFFF" w:val="clear"/>
          </w:rPr>
          <w:t>大</w:t>
        </w:r>
      </w:hyperlink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99999"/>
            <w:spacing w:val="0"/>
            <w:sz w:val="16"/>
            <w:szCs w:val="16"/>
            <w:u w:val="none"/>
            <w:shd w:fill="FFFFFF" w:val="clear"/>
          </w:rPr>
          <w:t>中</w:t>
        </w:r>
      </w:hyperlink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99999"/>
            <w:spacing w:val="0"/>
            <w:sz w:val="16"/>
            <w:szCs w:val="16"/>
            <w:u w:val="none"/>
            <w:shd w:fill="FFFFFF" w:val="clear"/>
          </w:rPr>
          <w:t>小</w:t>
        </w:r>
      </w:hyperlink>
    </w:p>
    <w:p>
      <w:pPr>
        <w:pStyle w:val="Style14"/>
        <w:keepNext w:val="false"/>
        <w:keepLines w:val="false"/>
        <w:widowControl/>
        <w:pBdr/>
        <w:spacing w:lineRule="atLeast" w:line="27" w:before="180" w:after="18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9"/>
          <w:szCs w:val="19"/>
          <w:shd w:fill="FFFFFF" w:val="clear"/>
        </w:rPr>
        <w:t>　　龙岗区第四人民医院因工作需要，急需招聘口腔医师等专业技术人员，基本条件如下：</w:t>
      </w:r>
    </w:p>
    <w:tbl>
      <w:tblPr>
        <w:tblW w:w="8664" w:type="dxa"/>
        <w:jc w:val="left"/>
        <w:tblInd w:w="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526"/>
        <w:gridCol w:w="1040"/>
        <w:gridCol w:w="643"/>
        <w:gridCol w:w="667"/>
        <w:gridCol w:w="667"/>
        <w:gridCol w:w="760"/>
        <w:gridCol w:w="1190"/>
        <w:gridCol w:w="970"/>
        <w:gridCol w:w="220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序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岗位名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拟聘人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最低学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最低学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最高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年龄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专业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最低专业技术资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与岗位有关的其他条件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口腔医师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本科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学士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本科：口腔医学（</w:t>
            </w:r>
            <w:r>
              <w:rPr/>
              <w:t>B100601</w:t>
            </w:r>
            <w:r>
              <w:rPr/>
              <w:t>）研究生：口腔临床医学（</w:t>
            </w:r>
            <w:r>
              <w:rPr/>
              <w:t>A100302</w:t>
            </w:r>
            <w:r>
              <w:rPr/>
              <w:t>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医师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全日制普通高等教育学历，具有执业医师资格</w:t>
            </w:r>
            <w:r>
              <w:rPr>
                <w:rFonts w:eastAsia="Calibri"/>
              </w:rPr>
              <w:t xml:space="preserve"> </w:t>
            </w:r>
            <w:r>
              <w:rPr/>
              <w:t> 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公卫医师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本科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学士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本科：预防医学（</w:t>
            </w:r>
            <w:r>
              <w:rPr/>
              <w:t>B100701</w:t>
            </w:r>
            <w:r>
              <w:rPr/>
              <w:t>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医师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全日制普通高等教育学历，具有执业医师资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护士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大专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——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大专：护理学（</w:t>
            </w:r>
            <w:r>
              <w:rPr/>
              <w:t>C100401</w:t>
            </w:r>
            <w:r>
              <w:rPr/>
              <w:t>）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本科：护理学（</w:t>
            </w:r>
            <w:r>
              <w:rPr/>
              <w:t>B100501</w:t>
            </w:r>
            <w:r>
              <w:rPr/>
              <w:t>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护士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全日制普通高等教育学历，具有护士执业资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助理护士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大专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——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大专：护理学（</w:t>
            </w:r>
            <w:r>
              <w:rPr/>
              <w:t>C100401</w:t>
            </w:r>
            <w:r>
              <w:rPr/>
              <w:t>）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本科：护理学（</w:t>
            </w:r>
            <w:r>
              <w:rPr/>
              <w:t>B100501</w:t>
            </w:r>
            <w:r>
              <w:rPr/>
              <w:t>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——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全日制普通高等教育学历，应届毕业生优先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药师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本科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学士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本科：药学（</w:t>
            </w:r>
            <w:r>
              <w:rPr/>
              <w:t>101001</w:t>
            </w:r>
            <w:r>
              <w:rPr/>
              <w:t>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药师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全日制普通高等教育学历，具有药师资格。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社康办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干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本科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学士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本科：公共事业管理（</w:t>
            </w:r>
            <w:r>
              <w:rPr/>
              <w:t>B120401</w:t>
            </w:r>
            <w:r>
              <w:rPr/>
              <w:t>）、预防医学（</w:t>
            </w:r>
            <w:r>
              <w:rPr/>
              <w:t>B100701</w:t>
            </w:r>
            <w:r>
              <w:rPr/>
              <w:t>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——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7" w:before="180" w:after="180"/>
              <w:jc w:val="center"/>
              <w:rPr/>
            </w:pPr>
            <w:r>
              <w:rPr/>
              <w:t>全日制普通高等教育学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gov.cn/bmzz/wjj/xxgk/qt/tzgg/content/javascript:void(0);" TargetMode="External"/><Relationship Id="rId3" Type="http://schemas.openxmlformats.org/officeDocument/2006/relationships/hyperlink" Target="http://www.lg.gov.cn/bmzz/wjj/xxgk/qt/tzgg/content/javascript:void(0);" TargetMode="External"/><Relationship Id="rId4" Type="http://schemas.openxmlformats.org/officeDocument/2006/relationships/hyperlink" Target="http://www.lg.gov.cn/bmzz/wjj/xxgk/qt/tzgg/content/javascript:void(0)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04:00Z</dcterms:created>
  <dc:creator>Administrator</dc:creator>
  <dc:description/>
  <dc:language>en-US</dc:language>
  <cp:lastModifiedBy>卜荣荣</cp:lastModifiedBy>
  <cp:lastPrinted>2020-04-23T13:28:00Z</cp:lastPrinted>
  <dcterms:modified xsi:type="dcterms:W3CDTF">2021-08-17T02:21:5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5D1C534C224086A520217D55966D73</vt:lpwstr>
  </property>
  <property fmtid="{D5CDD505-2E9C-101B-9397-08002B2CF9AE}" pid="3" name="KSOProductBuildVer">
    <vt:lpwstr>2052-11.1.0.10700</vt:lpwstr>
  </property>
</Properties>
</file>