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572"/>
        <w:gridCol w:w="1196"/>
        <w:gridCol w:w="1096"/>
        <w:gridCol w:w="820"/>
        <w:gridCol w:w="820"/>
        <w:gridCol w:w="820"/>
        <w:gridCol w:w="820"/>
        <w:gridCol w:w="1624"/>
        <w:gridCol w:w="1572"/>
        <w:gridCol w:w="1060"/>
        <w:gridCol w:w="2136"/>
        <w:gridCol w:w="5009"/>
        <w:gridCol w:w="820"/>
        <w:gridCol w:w="2001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部门名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分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才分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类别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龄上限（周岁）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资格或职业资格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对象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消毒供应中心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hyperlink r:id="rId2">
              <w:r>
                <w:rPr>
                  <w:rStyle w:val="InternetLink"/>
                  <w:rFonts w:ascii="宋体" w:hAnsi="宋体" w:cs="宋体"/>
                  <w:color w:val="428BCA"/>
                  <w:sz w:val="24"/>
                  <w:szCs w:val="24"/>
                  <w:u w:val="none"/>
                </w:rPr>
                <w:t>器械清洗人员</w:t>
              </w:r>
            </w:hyperlink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P21-16-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劳务派遣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中、中专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地点：湖滨院区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儿童健康管理中心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hyperlink r:id="rId3">
              <w:r>
                <w:rPr>
                  <w:rStyle w:val="InternetLink"/>
                  <w:rFonts w:ascii="宋体" w:hAnsi="宋体" w:cs="宋体"/>
                  <w:color w:val="428BCA"/>
                  <w:sz w:val="24"/>
                  <w:szCs w:val="24"/>
                  <w:u w:val="none"/>
                </w:rPr>
                <w:t>辅医</w:t>
              </w:r>
            </w:hyperlink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P21-16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劳务派遣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医学相关专业优先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专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熟悉电脑操作、接受能力强、与人沟通能力强，亲和力好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地点：湖滨院区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检科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hyperlink r:id="rId4">
              <w:r>
                <w:rPr>
                  <w:rStyle w:val="InternetLink"/>
                  <w:rFonts w:ascii="宋体" w:hAnsi="宋体" w:cs="宋体"/>
                  <w:color w:val="428BCA"/>
                  <w:sz w:val="24"/>
                  <w:szCs w:val="24"/>
                  <w:u w:val="none"/>
                </w:rPr>
                <w:t>脑电图预检</w:t>
              </w:r>
            </w:hyperlink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P21-16-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劳务派遣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专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亲和力好，动手能力较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地点：湖滨院区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急诊科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hyperlink r:id="rId5">
              <w:r>
                <w:rPr>
                  <w:rStyle w:val="InternetLink"/>
                  <w:rFonts w:ascii="宋体" w:hAnsi="宋体" w:cs="宋体"/>
                  <w:color w:val="428BCA"/>
                  <w:sz w:val="24"/>
                  <w:szCs w:val="24"/>
                  <w:u w:val="none"/>
                </w:rPr>
                <w:t>电脑秘书</w:t>
              </w:r>
            </w:hyperlink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P21-16-0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劳务派遣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专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医学相关专业优先，熟悉电脑操作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地点：滨江院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zhaopin.cn/department/detailInfo.action?uuid=f7d659a0-29dd-4fc5-a1bd-3b66881f06ed" TargetMode="External"/><Relationship Id="rId3" Type="http://schemas.openxmlformats.org/officeDocument/2006/relationships/hyperlink" Target="http://www.ebzhaopin.cn/department/detailInfo.action?uuid=83376cd0-436a-471d-acb2-e9ada9047f30" TargetMode="External"/><Relationship Id="rId4" Type="http://schemas.openxmlformats.org/officeDocument/2006/relationships/hyperlink" Target="http://www.ebzhaopin.cn/department/detailInfo.action?uuid=308d0d50-dc83-4de6-b042-65423e4d4e71" TargetMode="External"/><Relationship Id="rId5" Type="http://schemas.openxmlformats.org/officeDocument/2006/relationships/hyperlink" Target="http://www.ebzhaopin.cn/department/detailInfo.action?uuid=f6bed206-b79e-498e-a129-e836370a3f2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57:32Z</dcterms:created>
  <dc:creator>Administrator</dc:creator>
  <dc:description/>
  <dc:language>en-US</dc:language>
  <cp:lastModifiedBy>那时花开咖啡馆。</cp:lastModifiedBy>
  <dcterms:modified xsi:type="dcterms:W3CDTF">2021-08-17T10:5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20F65D18B497CB8004EF0A15DCCE2</vt:lpwstr>
  </property>
  <property fmtid="{D5CDD505-2E9C-101B-9397-08002B2CF9AE}" pid="3" name="KSOProductBuildVer">
    <vt:lpwstr>2052-11.1.0.10700</vt:lpwstr>
  </property>
</Properties>
</file>