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00"/>
        <w:gridCol w:w="1349"/>
        <w:gridCol w:w="939"/>
        <w:gridCol w:w="1020"/>
        <w:gridCol w:w="938"/>
        <w:gridCol w:w="1057"/>
        <w:gridCol w:w="1703"/>
      </w:tblGrid>
      <w:tr>
        <w:trPr>
          <w:trHeight w:val="1320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晋江市永和镇人民政府公开招聘派遣制工作人员报名表</w:t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彩色照片</w:t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9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资格及荣誉证书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4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简历请严格按如下格式填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1.09-1993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（高中）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6.09-2000.07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本科）工商管理专业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000.09-2001.0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1.04-2004.08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（私营企业）总务科 后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4.09-2007.06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事业单位）非编  经办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5.09-2008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在职研究生）工商管理专业 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7.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至今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参公事业单位）在编  科员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高中写起到至今，中间不可中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在职学习的，应注明。</w:t>
            </w:r>
          </w:p>
        </w:tc>
      </w:tr>
      <w:tr>
        <w:trPr>
          <w:trHeight w:val="8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岗位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例：</w:t>
            </w: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</w:t>
            </w: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岗 规划建设和管理办公室土建工程师</w:t>
            </w:r>
          </w:p>
        </w:tc>
      </w:tr>
      <w:tr>
        <w:trPr>
          <w:trHeight w:val="875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;黑体" w:cs="方正小标宋简体;黑体" w:ascii="方正小标宋简体;黑体" w:hAnsi="方正小标宋简体;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3:00Z</dcterms:created>
  <dc:creator>林</dc:creator>
  <dc:description/>
  <dc:language>en-US</dc:language>
  <cp:lastModifiedBy>林</cp:lastModifiedBy>
  <dcterms:modified xsi:type="dcterms:W3CDTF">2021-08-16T09:04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9F33E759CB4D039217F2BC56757FD8</vt:lpwstr>
  </property>
  <property fmtid="{D5CDD505-2E9C-101B-9397-08002B2CF9AE}" pid="3" name="KSOProductBuildVer">
    <vt:lpwstr>2052-11.1.0.10700</vt:lpwstr>
  </property>
</Properties>
</file>