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lineRule="atLeast" w:line="480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494949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494949"/>
          <w:spacing w:val="0"/>
          <w:sz w:val="21"/>
          <w:szCs w:val="21"/>
          <w:shd w:fill="FFFFFF" w:val="clear"/>
        </w:rPr>
        <w:t>具体面试人员如下：</w:t>
      </w:r>
    </w:p>
    <w:tbl>
      <w:tblPr>
        <w:tblW w:w="15000" w:type="dxa"/>
        <w:jc w:val="left"/>
        <w:tblInd w:w="0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212"/>
        <w:gridCol w:w="3019"/>
        <w:gridCol w:w="2139"/>
        <w:gridCol w:w="8630"/>
      </w:tblGrid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序号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报考岗位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招聘人数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笔试通过进入面试人员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专业技术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9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王小娟、李付静、孟佳佳、卢国春、王彩云、俞江磊、王震、石丽丽、李忠鹏、曹静、王蓉基、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王晶、李娜、张丽萍、明星（免笔试）、李瑞博（免笔试）、倪银霞（免笔试）、汪耀平（免笔试）</w:t>
            </w:r>
          </w:p>
        </w:tc>
      </w:tr>
      <w:tr>
        <w:trPr/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专业技术岗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2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1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480" w:before="0" w:after="0"/>
              <w:rPr>
                <w:color w:val="494949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494949"/>
                <w:spacing w:val="0"/>
                <w:sz w:val="21"/>
                <w:szCs w:val="21"/>
              </w:rPr>
              <w:t>周坤、马雯（免笔试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2:20:25Z</dcterms:created>
  <dc:creator>Administrator</dc:creator>
  <dc:description/>
  <dc:language>en-US</dc:language>
  <cp:lastModifiedBy>那时花开咖啡馆。</cp:lastModifiedBy>
  <dcterms:modified xsi:type="dcterms:W3CDTF">2021-08-17T02:20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B17FADAD9E49DAACD6BAAF05685C68</vt:lpwstr>
  </property>
  <property fmtid="{D5CDD505-2E9C-101B-9397-08002B2CF9AE}" pid="3" name="KSOProductBuildVer">
    <vt:lpwstr>2052-11.1.0.10700</vt:lpwstr>
  </property>
</Properties>
</file>