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480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94949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94949"/>
          <w:spacing w:val="0"/>
          <w:sz w:val="21"/>
          <w:szCs w:val="21"/>
          <w:shd w:fill="FFFFFF" w:val="clear"/>
        </w:rPr>
        <w:t>具体安排如下：</w:t>
      </w:r>
    </w:p>
    <w:tbl>
      <w:tblPr>
        <w:tblW w:w="15000" w:type="dxa"/>
        <w:jc w:val="left"/>
        <w:tblInd w:w="0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348"/>
        <w:gridCol w:w="2326"/>
        <w:gridCol w:w="10326"/>
      </w:tblGrid>
      <w:tr>
        <w:trPr/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面试时间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面试岗位</w:t>
            </w:r>
          </w:p>
        </w:tc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面试要求</w:t>
            </w:r>
          </w:p>
        </w:tc>
      </w:tr>
      <w:tr>
        <w:trPr/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00-1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2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专业技术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1</w:t>
            </w:r>
          </w:p>
        </w:tc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00-9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进行面试抽签及登记，根据抽签号进入会议室面试；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、每名面试人员面试时间控制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分钟以内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分钟自我介绍（不能泄露个人姓名信息，否则取消面试成绩）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分钟根据面试题目进行面试；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、候考人员在候考区等待，关闭手机等通信设备，否则取消面试。</w:t>
            </w:r>
          </w:p>
        </w:tc>
      </w:tr>
      <w:tr>
        <w:trPr/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11:30-1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00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专业技术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2</w:t>
            </w:r>
          </w:p>
        </w:tc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、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1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30-1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：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4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进行面试抽签及登记，根据抽签号进入会议室面试；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、每名面试人员面试时间控制在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分钟以内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分钟自我介绍（不能泄露个人姓名信息，否则取消面试成绩）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分钟根据面试题目进行面试；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、候考人员在候考区等待，关闭手机等通信设备，否则取消面试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2:20:42Z</dcterms:created>
  <dc:creator>Administrator</dc:creator>
  <dc:description/>
  <dc:language>en-US</dc:language>
  <cp:lastModifiedBy>那时花开咖啡馆。</cp:lastModifiedBy>
  <dcterms:modified xsi:type="dcterms:W3CDTF">2021-08-17T02:2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AA79A7F1954F6DAB7BC3DAD6F0637C</vt:lpwstr>
  </property>
  <property fmtid="{D5CDD505-2E9C-101B-9397-08002B2CF9AE}" pid="3" name="KSOProductBuildVer">
    <vt:lpwstr>2052-11.1.0.10700</vt:lpwstr>
  </property>
</Properties>
</file>