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sz w:val="36"/>
          <w:szCs w:val="36"/>
        </w:rPr>
        <w:t>各报名点所在地资格核查部门咨询电话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color w:val="000000"/>
          <w:sz w:val="36"/>
          <w:szCs w:val="36"/>
        </w:rPr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108"/>
        <w:gridCol w:w="1886"/>
        <w:gridCol w:w="3184"/>
        <w:gridCol w:w="1531"/>
        <w:gridCol w:w="2939"/>
        <w:gridCol w:w="1528"/>
      </w:tblGrid>
      <w:tr>
        <w:trPr>
          <w:tblHeader w:val="true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报名点</w:t>
            </w:r>
          </w:p>
        </w:tc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资格</w:t>
            </w:r>
            <w:r>
              <w:rPr>
                <w:rFonts w:eastAsia="黑体;SimHei"/>
                <w:color w:val="000000"/>
                <w:kern w:val="0"/>
                <w:szCs w:val="21"/>
              </w:rPr>
              <w:t>核查</w:t>
            </w:r>
            <w:r>
              <w:rPr>
                <w:rFonts w:eastAsia="黑体;SimHei"/>
                <w:color w:val="000000"/>
                <w:kern w:val="0"/>
                <w:szCs w:val="21"/>
              </w:rPr>
              <w:t>部门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土木建筑工程、安装专业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交通运输工程专业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水利工程专业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咨询电话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咨询电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kern w:val="0"/>
                <w:szCs w:val="21"/>
              </w:rPr>
              <w:t>咨询电话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省直属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四川省建设岗位培训与执业资格注册中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63810333</w:t>
            </w:r>
            <w:r>
              <w:rPr>
                <w:rFonts w:eastAsia="仿宋_GB2312"/>
                <w:color w:val="000000"/>
                <w:kern w:val="0"/>
                <w:szCs w:val="21"/>
              </w:rPr>
              <w:t>转</w:t>
            </w:r>
            <w:r>
              <w:rPr>
                <w:rFonts w:eastAsia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四川省交通运输职业资格中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8552537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四川省水利人才资源开发与档案中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8506173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成都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成都市建设工程造价和招投标监督服务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866384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成都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855126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成都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61882824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贡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贡市建筑工程技术中心（原自贡市建筑工程技术学校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3-82880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贡市公路水运质量监督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3-586499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贡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3-822911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攀枝花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攀枝花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2-33496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攀枝花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2-290122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攀枝花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2-333916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泸州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泸州市建设工程质量保障中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0-31117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泸州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0-228526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泸州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0-3195221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德阳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德阳市造价工程师协</w:t>
            </w:r>
            <w:r>
              <w:rPr>
                <w:rFonts w:eastAsia="仿宋_GB2312"/>
                <w:color w:val="000000"/>
                <w:kern w:val="0"/>
                <w:szCs w:val="21"/>
              </w:rPr>
              <w:t>u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8-25536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德阳市交通建设工程造价管理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8-24301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德阳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8-2533511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绵阳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绵阳市住建委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6-22289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绵阳市交通造价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6-28392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绵阳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6-2862329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元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元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9-32629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元市交通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9-326537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元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9-3264998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9-326195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遂宁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遂宁市建设工程造价管理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5-23106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遂宁市公路事业发展中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5-809567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遂宁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5-2710003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内江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内江市城市建设服务中心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2-20223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内江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2-227087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内江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2-2063127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乐山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乐山市建设工程造价管理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3-211384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乐山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3-242892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乐山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3-2423329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充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充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7-233016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充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7-280063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南充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7-2224826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达州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达州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8-21437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达州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8-2122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达州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18-2650419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巴中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巴中市建设岗位培训与执业资格注册中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7-55508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巴中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7-263882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巴中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7-7702030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安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安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6-234069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安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6-236023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广安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26-260311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宜宾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宜宾市造价工程师协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89250719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宜宾市交通建设工程造价管理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1-232997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宜宾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1-8204072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雅安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雅安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5-22273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雅安市交通运输服务中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5-282930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雅安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5-223922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阿坝州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阿坝州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7-28217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阿坝州交通运输局造价管理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7-282744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阿坝州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7-2823087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甘孜州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甘孜州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6-28331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甘孜州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6-281165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甘孜州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6-283550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凉山州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凉山州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4-322356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凉山州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4-32252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凉山州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834-3230984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眉山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眉山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381969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眉山市交通运输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3811388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眉山市水利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38166025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资阳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资阳市住房和城乡建设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26633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资阳市交通运输局公路工程造价管理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2612257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资阳市水务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028-26655801</w:t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928" w:gutter="0" w:header="0" w:top="1417" w:footer="992" w:bottom="1417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6">
    <w:name w:val="正文文本 字符"/>
    <w:qFormat/>
    <w:rPr>
      <w:rFonts w:ascii="Times New Roman" w:hAnsi="Times New Roman" w:cs="Times New Roman"/>
      <w:kern w:val="2"/>
      <w:sz w:val="21"/>
    </w:rPr>
  </w:style>
  <w:style w:type="character" w:styleId="Style17">
    <w:name w:val="日期 字符"/>
    <w:qFormat/>
    <w:rPr>
      <w:rFonts w:ascii="Times New Roman" w:hAnsi="Times New Roman" w:cs="Times New Roman"/>
      <w:kern w:val="2"/>
      <w:sz w:val="21"/>
    </w:rPr>
  </w:style>
  <w:style w:type="character" w:styleId="Style18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yle21">
    <w:name w:val="批注主题 字符"/>
    <w:qFormat/>
    <w:rPr>
      <w:rFonts w:eastAsia="仿宋_GB2312" w:cs="Times New Roman"/>
      <w:b/>
      <w:bCs/>
      <w:sz w:val="28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5">
    <w:name w:val="普通(网站)"/>
    <w:basedOn w:val="Normal"/>
    <w:qFormat/>
    <w:pPr/>
    <w:rPr>
      <w:sz w:val="24"/>
      <w:szCs w:val="24"/>
    </w:rPr>
  </w:style>
  <w:style w:type="paragraph" w:styleId="Style26">
    <w:name w:val="批注主题"/>
    <w:basedOn w:val="Style22"/>
    <w:next w:val="Style22"/>
    <w:qFormat/>
    <w:pPr>
      <w:spacing w:lineRule="exact" w:line="600"/>
      <w:ind w:firstLine="200"/>
    </w:pPr>
    <w:rPr>
      <w:rFonts w:eastAsia="仿宋_GB2312" w:cs="Times New Roman"/>
      <w:b/>
      <w:bCs/>
      <w:sz w:val="28"/>
      <w:szCs w:val="22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1-08-16T14:43:00Z</cp:lastPrinted>
  <dcterms:modified xsi:type="dcterms:W3CDTF">2021-08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FA4A7D2684869A95880F3DF2F58CD</vt:lpwstr>
  </property>
  <property fmtid="{D5CDD505-2E9C-101B-9397-08002B2CF9AE}" pid="3" name="KSOProductBuildVer">
    <vt:lpwstr>2052-11.1.0.10700</vt:lpwstr>
  </property>
</Properties>
</file>