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            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高新区渔政协助巡护员公益岗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用人单位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招聘对象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招聘人数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条件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岗位职责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岗位一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新区渔政执法中队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户籍地在山口乡的人员（山口乡建档立卡渔民优先）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有机动车驾驶证，船舶驾驶证（有快艇驾驶资质优先）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/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</w:t>
            </w:r>
            <w:r>
              <w:rPr>
                <w:rFonts w:ascii="΢���ź�;Segoe Print" w:hAnsi="΢���ź�;Segoe Print" w:cs="΢���ź�;Segoe Print" w:eastAsia="΢���ź�;Segoe Print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、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高新区水域巡护，参加晚间、星期六、星期日和节假日的巡查值班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、驾驶执法车辆、执法船舶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、车辆、船舶的管养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岗位二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新区渔政执法中队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高新区建档立卡退捕渔民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、高新区水域巡护，参加晚间、星期六、星期日和节假日的巡查值班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21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΢���ź�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0:03:30Z</dcterms:created>
  <dc:creator>Administrator</dc:creator>
  <dc:description/>
  <dc:language>en-US</dc:language>
  <cp:lastModifiedBy>那时花开咖啡馆。</cp:lastModifiedBy>
  <dcterms:modified xsi:type="dcterms:W3CDTF">2021-08-16T10:0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9186277EFD4024B4FCBC3E06BD5E8F</vt:lpwstr>
  </property>
  <property fmtid="{D5CDD505-2E9C-101B-9397-08002B2CF9AE}" pid="3" name="KSOProductBuildVer">
    <vt:lpwstr>2052-11.1.0.10700</vt:lpwstr>
  </property>
</Properties>
</file>