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绿化主管岗和工程管理</w:t>
      </w:r>
      <w:r>
        <w:rPr>
          <w:sz w:val="32"/>
          <w:szCs w:val="32"/>
          <w:lang w:val="en-US" w:eastAsia="zh-CN"/>
        </w:rPr>
        <w:t>(</w:t>
      </w:r>
      <w:r>
        <w:rPr>
          <w:sz w:val="32"/>
          <w:szCs w:val="32"/>
          <w:lang w:val="en-US" w:eastAsia="zh-CN"/>
        </w:rPr>
        <w:t>建筑装饰）岗招聘资格条件</w:t>
      </w:r>
    </w:p>
    <w:tbl>
      <w:tblPr>
        <w:tblW w:w="13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60"/>
        <w:gridCol w:w="577"/>
        <w:gridCol w:w="968"/>
        <w:gridCol w:w="3898"/>
        <w:gridCol w:w="1305"/>
        <w:gridCol w:w="477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岗位和代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龄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历（学位）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其他要求</w:t>
            </w:r>
          </w:p>
        </w:tc>
      </w:tr>
      <w:tr>
        <w:trPr>
          <w:trHeight w:val="97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现招聘条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绿化主管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5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周岁及以下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985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日及之后出生）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园艺技术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10107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、植物保护与检疫技术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10108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、园林技术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10202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、园艺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90102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、植物保护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9010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、园林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90502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本科及以上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有助理职称或有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年以上管理苗木生产、园林养护管理岗位工作经验。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 熟练操作常用园林机械设备，熟悉植物病虫害的防治，苗木、花卉特性及园林施工及养护管理流程，日常办公软件操作熟练。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、 具有良好的组织管理、协调沟通能力及吃苦耐劳的敬业精神。</w:t>
            </w:r>
          </w:p>
        </w:tc>
      </w:tr>
      <w:tr>
        <w:trPr>
          <w:trHeight w:val="110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工程管理（建筑装饰）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建筑学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8280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、人居环境科学与技术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082805T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、艺术设计学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0501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、环境设计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050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、公共艺术（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30506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本科及以上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有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年及以上工程建筑装饰工作经验者专业不限。</w:t>
            </w:r>
          </w:p>
        </w:tc>
      </w:tr>
    </w:tbl>
    <w:p>
      <w:pPr>
        <w:pStyle w:val="Normal"/>
        <w:ind w:firstLine="64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</dc:creator>
  <dc:description/>
  <dc:language>en-US</dc:language>
  <cp:lastModifiedBy>greatwall</cp:lastModifiedBy>
  <cp:lastPrinted>2021-08-13T16:14:00Z</cp:lastPrinted>
  <dcterms:modified xsi:type="dcterms:W3CDTF">2021-08-13T17:4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991D0CE06407B8C569B25C9E1CA7F</vt:lpwstr>
  </property>
  <property fmtid="{D5CDD505-2E9C-101B-9397-08002B2CF9AE}" pid="3" name="KSOProductBuildVer">
    <vt:lpwstr>2052-11.8.2.10183</vt:lpwstr>
  </property>
</Properties>
</file>