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岗位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77"/>
        <w:gridCol w:w="558"/>
        <w:gridCol w:w="705"/>
        <w:gridCol w:w="3000"/>
        <w:gridCol w:w="1261"/>
        <w:gridCol w:w="1247"/>
        <w:gridCol w:w="910"/>
      </w:tblGrid>
      <w:tr>
        <w:trPr>
          <w:trHeight w:val="772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招聘岗位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人数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学位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其他要求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1762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电子商务教师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电子商务、电子商务物流、电子商务及法律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电子电工教师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电子科学与技术、电路与系统、电子与通信工程、集成电路工程、物理电子学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计算机教师（一）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数据科学与大数据技术、大数据技术与工程、人工智能、机器人工程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计算机教师（二）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计算机科学与技术、计算机应用技术软件开发、计算机应用技术、计算机技术、软件工程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新闻传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新闻与传播、网络与新媒体、新闻采编与制作、广播电视、新闻与传播硕士，新闻传播学、新闻采编与制作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体育教师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体育学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排球方向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需从事排球专业课程教学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舞蹈教师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舞蹈表演、舞蹈编导、舞蹈（学）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思政教师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思想政治教育、马克思主义理论与思想政治教育、学科教学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思想政治教育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、政史教育、马克思主义基本原理、马克思主义哲学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中共党员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683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物联网实训室教辅管理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物联网、物联网工程、物联网应用技术、物联网工程与技术、信息处理与物联网技术、光电传感与物联网、物联网技术与应用、物联网技术与工程、物联网技术、物联网技术及应用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本科及以上学历、学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需从事专业实训教学辅导和管理</w:t>
            </w:r>
          </w:p>
        </w:tc>
      </w:tr>
      <w:tr>
        <w:trPr>
          <w:trHeight w:val="2692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影视实训室教辅管理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影视多媒体技术、广播电视（影视）编导、摄影摄像技术、新媒体、摄影、影视学、网络与新媒体、新媒体与信息网络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本科及以上学历、学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需从事专业实训教学辅导和管理</w:t>
            </w:r>
          </w:p>
        </w:tc>
      </w:tr>
      <w:tr>
        <w:trPr>
          <w:trHeight w:val="1721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生管（一）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本科及以上学历、学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需入住学生公寓</w:t>
            </w:r>
          </w:p>
        </w:tc>
      </w:tr>
      <w:tr>
        <w:trPr>
          <w:trHeight w:val="1971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生管（二）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本科及以上学历、学士及以上学位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2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需入住学生公寓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24:28Z</dcterms:created>
  <dc:creator>Administrator</dc:creator>
  <dc:description/>
  <dc:language>en-US</dc:language>
  <cp:lastModifiedBy>那时花开咖啡馆。</cp:lastModifiedBy>
  <dcterms:modified xsi:type="dcterms:W3CDTF">2021-08-14T08:2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98F9985834C58BB76BEF9D7EC7179</vt:lpwstr>
  </property>
  <property fmtid="{D5CDD505-2E9C-101B-9397-08002B2CF9AE}" pid="3" name="KSOProductBuildVer">
    <vt:lpwstr>2052-11.1.0.10700</vt:lpwstr>
  </property>
</Properties>
</file>