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1812"/>
        <w:gridCol w:w="879"/>
        <w:gridCol w:w="558"/>
        <w:gridCol w:w="2346"/>
        <w:gridCol w:w="1162"/>
        <w:gridCol w:w="1068"/>
      </w:tblGrid>
      <w:tr>
        <w:trPr>
          <w:trHeight w:val="1200" w:hRule="atLeast"/>
        </w:trPr>
        <w:tc>
          <w:tcPr>
            <w:tcW w:w="832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炎陵县公开招聘事业单位工作人员拟聘人员名单（第一批）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81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87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34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116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06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3110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邱凤飞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桃源洞自然保护区管理局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资源保护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612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李帆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安全生产监管执法大队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606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蒋健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电力行政执法大队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528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闫思思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电力行政执法大队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522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彭巍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河东灌区管理局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技术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4522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晓婷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河东灌区管理局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4614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曾瑶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民政事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4129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唐昕煜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十都镇党群服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310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廖凯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十都镇农业综合服务站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027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陈双娅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十都镇农业综合服务站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0605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叶颖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十都镇综合行政执法大队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4017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思聪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十都镇综合行政执法大队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029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全玉皓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水利水电事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技术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030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海波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水利水电事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技术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4423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胡泊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投资审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审计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0218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郭天舒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图书馆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图书管理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7609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范云霞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文化馆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舞蹈专干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6320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李汝恒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信访接待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7001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凡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应急管理事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7527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曾文君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中村瑶族乡党群服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4124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伍源生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中村瑶族乡党群服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2915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丁江华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中村瑶族乡农业综合服务站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2418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龚艳琴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中村瑶族乡农业综合服务站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5105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谭佳佳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乡镇卫生院（妇幼保健计划生育服务站）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6223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段陈婷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乡镇卫生院（妇幼保健计划生育服务站）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39122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曼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环境卫生服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43205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赖创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环境卫生服务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020560111</w:t>
            </w:r>
          </w:p>
        </w:tc>
        <w:tc>
          <w:tcPr>
            <w:tcW w:w="87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邓华荣</w:t>
            </w:r>
          </w:p>
        </w:tc>
        <w:tc>
          <w:tcPr>
            <w:tcW w:w="55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炎陵县市政工程维护中心</w:t>
            </w:r>
          </w:p>
        </w:tc>
        <w:tc>
          <w:tcPr>
            <w:tcW w:w="116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员</w:t>
            </w:r>
          </w:p>
        </w:tc>
        <w:tc>
          <w:tcPr>
            <w:tcW w:w="106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53:34Z</dcterms:created>
  <dc:creator>Administrator</dc:creator>
  <dc:description/>
  <dc:language>en-US</dc:language>
  <cp:lastModifiedBy>那时花开咖啡馆。</cp:lastModifiedBy>
  <dcterms:modified xsi:type="dcterms:W3CDTF">2021-08-13T04:5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379D3C15447C58B4D795269C1FF68</vt:lpwstr>
  </property>
  <property fmtid="{D5CDD505-2E9C-101B-9397-08002B2CF9AE}" pid="3" name="KSOProductBuildVer">
    <vt:lpwstr>2052-11.1.0.10700</vt:lpwstr>
  </property>
</Properties>
</file>