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990"/>
        <w:gridCol w:w="750"/>
        <w:gridCol w:w="1547"/>
        <w:gridCol w:w="856"/>
        <w:gridCol w:w="1528"/>
        <w:gridCol w:w="1376"/>
        <w:gridCol w:w="777"/>
      </w:tblGrid>
      <w:tr>
        <w:trPr>
          <w:trHeight w:val="1324" w:hRule="atLeast"/>
        </w:trPr>
        <w:tc>
          <w:tcPr>
            <w:tcW w:w="755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4"/>
                <w:szCs w:val="24"/>
                <w:lang w:val="en-US" w:eastAsia="zh-CN" w:bidi="ar"/>
              </w:rPr>
              <w:t>鄂尔多斯市东胜区储备高校毕业生的企业名单</w:t>
            </w:r>
          </w:p>
        </w:tc>
        <w:tc>
          <w:tcPr>
            <w:tcW w:w="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企业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  名称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计划储 备人数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专业需求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单位地址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1674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亿利资源集团有限公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化学工程与工艺、财经类、汉语言文学、市场营销、过程装备与控制、自动化、药学、工程造价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李炳澍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477-5105000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转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9951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鄂尔多斯市东胜区鄂托克西街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内蒙古蒙泰煤电集团有限公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苏婷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8048390789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鄂尔多斯东胜区伊煤北路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482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内蒙古兴泰建设集团有限公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财务管理类、土木工程类、建筑、园林技术类、道路桥梁技术类等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22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折慧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049401189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鄂尔多斯市伊金霍洛旗兴泰商务楼广场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T14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楼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内蒙古中景路桥有限公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路桥、市政、房建等工程类专业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王丽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362477211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鄂尔多斯市东胜区天骄路时达财富大厦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层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鄂尔多斯市万基投资集团有限责任公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化学工程与工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乔欢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514775756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东胜铁西区维邦金融广场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K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座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楼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404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室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合计：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打印本页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】 【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关闭本页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】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.gov.cn/zw/jrds_103337/tzgg/202108/javascript:window.print()" TargetMode="External"/><Relationship Id="rId3" Type="http://schemas.openxmlformats.org/officeDocument/2006/relationships/hyperlink" Target="http://www.ds.gov.cn/zw/jrds_103337/tzgg/202108/javascript:window.close(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18:32Z</dcterms:created>
  <dc:creator>Administrator</dc:creator>
  <dc:description/>
  <dc:language>en-US</dc:language>
  <cp:lastModifiedBy>那时花开咖啡馆。</cp:lastModifiedBy>
  <dcterms:modified xsi:type="dcterms:W3CDTF">2021-08-13T08:1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DF2562F8C429BB20E6C8AEAC199D3</vt:lpwstr>
  </property>
  <property fmtid="{D5CDD505-2E9C-101B-9397-08002B2CF9AE}" pid="3" name="KSOProductBuildVer">
    <vt:lpwstr>2052-11.1.0.10700</vt:lpwstr>
  </property>
</Properties>
</file>