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rPr/>
      </w:pPr>
      <w:r>
        <w:rPr/>
        <w:t>故宫博物院公开招聘</w:t>
      </w:r>
      <w:r>
        <w:rPr/>
        <w:t>2021</w:t>
      </w:r>
      <w:r>
        <w:rPr/>
        <w:t>年应届毕业生拟聘用人员公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8-11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事业管理司 </w:t>
      </w:r>
      <w:hyperlink r:id="rId2">
        <w:r>
          <w:rPr>
            <w:rStyle w:val="InternetLink"/>
            <w:rFonts w:ascii="宋体" w:hAnsi="宋体" w:cs="宋体"/>
            <w:sz w:val="24"/>
            <w:szCs w:val="24"/>
            <w:u w:val="none"/>
          </w:rPr>
          <w:t>打印本页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根据事业单位公开招聘工作有关规定，现将我单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度拟聘用人员予以公示。公示期间，如有问题，请向我单位反映，或直接通过中央和国家机关所属事业单位公开招聘服务平台反映。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</w:t>
      </w:r>
    </w:p>
    <w:tbl>
      <w:tblPr>
        <w:tblW w:w="11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75"/>
        <w:gridCol w:w="3652"/>
        <w:gridCol w:w="4175"/>
      </w:tblGrid>
      <w:tr>
        <w:trPr>
          <w:trHeight w:val="600" w:hRule="atLeast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学位及专业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二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丁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 艺术史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国玛丽蒙特曼哈顿学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三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覃天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艺术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电影学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五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任梓华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（通用管理）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国加利福尼亚州立大学东湾分校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七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王悦然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法律（法学）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央财经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八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吕慧雯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国际关系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澳大利亚国立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九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韩贝荛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 美术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央美术学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十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强梦月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媒体与公共关系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国莱斯特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岗位（十一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张雯然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 文化产业管理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工业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一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都都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全球媒体管理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国南安普顿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二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杨任伟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美术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艺术研究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四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徐倩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美术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艺术研究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五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陈宗佑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美术学（绘画）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国伦敦艺术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六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徐亚男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（美术）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央民族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七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宋柏荭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广告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传媒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八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赵骐琳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艺术与艺术教育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国哥伦比亚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九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刘璟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研究生 美术史与美术理论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澳门科技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业务管理岗位（十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王佳琪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文物与博物馆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社会科学院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物馆信息化岗位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毕传雨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网络商务技术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信息技术漫画与动漫）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本京都情报大学院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建保护岗位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何滢洁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研究生 建筑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津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管理岗位（一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王紫琦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建筑遗产保护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建筑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管理岗位（三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封迪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建筑与城市设计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意大利米兰理工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管理岗位（五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李依桐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土木工程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澳大利亚墨尔本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防管理岗位（一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俞景舒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 电子信息工程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湖南科技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防管理岗位（二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胡开元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科学士 视觉传达设计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联合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岗位（一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郭洋梦莎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公共考古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国伦敦大学学院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岗位（二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吴闻达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研究生 考古学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大学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岗位（三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刘菲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 文物与博物馆硕士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北京大学</w:t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  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因无合适人选，取消行政管理岗位（一）、行政管理岗位（四）、行政管理岗位（六）、行政管理岗位（十二）、业务管理岗位（三）、工程管理岗位（二）、工程管理岗位（四）、安防管理岗位（三）、安防管理岗位（四）、安防管理岗位（五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岗位招聘计划。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公示时间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日至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受理电话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85007045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联系地址：北京市东城区景山前街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邮政编码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00009 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righ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                                     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故宫博物院</w:t>
      </w:r>
    </w:p>
    <w:p>
      <w:pPr>
        <w:pStyle w:val="Normal"/>
        <w:keepNext w:val="false"/>
        <w:keepLines w:val="false"/>
        <w:widowControl/>
        <w:spacing w:lineRule="auto" w:line="360" w:before="100" w:after="100"/>
        <w:ind w:left="0" w:right="0" w:firstLine="480"/>
        <w:jc w:val="righ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Disabled">
    <w:name w:val="disabled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nprygs/20210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21:30Z</dcterms:created>
  <dc:creator>Administrator</dc:creator>
  <dc:description/>
  <dc:language>en-US</dc:language>
  <cp:lastModifiedBy>那时花开咖啡馆。</cp:lastModifiedBy>
  <dcterms:modified xsi:type="dcterms:W3CDTF">2021-08-12T01:2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B1F02E7324155AD743398F0A80525</vt:lpwstr>
  </property>
  <property fmtid="{D5CDD505-2E9C-101B-9397-08002B2CF9AE}" pid="3" name="KSOProductBuildVer">
    <vt:lpwstr>2052-11.1.0.10700</vt:lpwstr>
  </property>
</Properties>
</file>