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交通工程建设集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交通工程建设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10 10:33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49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公司招聘管理相关规定，经初审、面试等环节，拟录用张薇肖等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同志，现予以公示，具体如下：</w:t>
      </w:r>
    </w:p>
    <w:tbl>
      <w:tblPr>
        <w:tblW w:w="6870" w:type="dxa"/>
        <w:jc w:val="center"/>
        <w:tblInd w:w="0" w:type="dxa"/>
        <w:tblLayout w:type="fixed"/>
        <w:tblCellMar>
          <w:top w:w="15" w:type="dxa"/>
          <w:left w:w="120" w:type="dxa"/>
          <w:bottom w:w="0" w:type="dxa"/>
          <w:right w:w="120" w:type="dxa"/>
        </w:tblCellMar>
      </w:tblPr>
      <w:tblGrid>
        <w:gridCol w:w="660"/>
        <w:gridCol w:w="870"/>
        <w:gridCol w:w="660"/>
        <w:gridCol w:w="2340"/>
        <w:gridCol w:w="234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薇肖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工商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综合管理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王若宇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工程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胡嘉挺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大学科学技术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戚波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重庆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试验检测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朱军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武汉科技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章睿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大学科技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益熔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工程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宣杏君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海洋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王猛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大学宁波理工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试验检测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李超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武汉科技大学城市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试验检测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江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师范大学行知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物资设备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建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连理工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郑海港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工程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温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江西财经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信息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邓观发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华东交通大学理工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黄莉婷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西南财经大学天府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综合管理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露婷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师范大学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信息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唐文豪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湖南城市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钱子曜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重庆科技学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技岗位（工程管理）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公司监督部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38658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10/javascript:doZoom(16)" TargetMode="External"/><Relationship Id="rId3" Type="http://schemas.openxmlformats.org/officeDocument/2006/relationships/hyperlink" Target="http://gzw.ningbo.gov.cn/art/2021/8/10/javascript:doZoom(14)" TargetMode="External"/><Relationship Id="rId4" Type="http://schemas.openxmlformats.org/officeDocument/2006/relationships/hyperlink" Target="http://gzw.ningbo.gov.cn/art/2021/8/1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24:45Z</dcterms:created>
  <dc:creator>Administrator</dc:creator>
  <dc:description/>
  <dc:language>en-US</dc:language>
  <cp:lastModifiedBy>那时花开咖啡馆。</cp:lastModifiedBy>
  <dcterms:modified xsi:type="dcterms:W3CDTF">2021-08-12T11:2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6ABED41814C3ABBABB90F62936AD3</vt:lpwstr>
  </property>
  <property fmtid="{D5CDD505-2E9C-101B-9397-08002B2CF9AE}" pid="3" name="KSOProductBuildVer">
    <vt:lpwstr>2052-11.1.0.10700</vt:lpwstr>
  </property>
</Properties>
</file>