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hanging="0"/>
        <w:jc w:val="left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附件：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体 检 考 生 须 知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eastAsia="仿宋_GB2312;仿宋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当天要进行采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B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超等检查，请在受检前禁食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—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type w:val="nextPage"/>
      <w:pgSz w:w="11906" w:h="16838"/>
      <w:pgMar w:left="1800" w:right="1800" w:gutter="0" w:header="0" w:top="1157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0:00Z</dcterms:created>
  <dc:creator>雨林木风</dc:creator>
  <dc:description/>
  <dc:language>en-US</dc:language>
  <cp:lastModifiedBy>Administrator</cp:lastModifiedBy>
  <cp:lastPrinted>2019-08-14T17:48:00Z</cp:lastPrinted>
  <dcterms:modified xsi:type="dcterms:W3CDTF">2021-07-25T09:24:12Z</dcterms:modified>
  <cp:revision>3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