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202</w:t>
      </w:r>
      <w:r>
        <w:rPr>
          <w:sz w:val="28"/>
        </w:rPr>
        <w:t>1</w:t>
      </w:r>
      <w:r>
        <w:rPr>
          <w:sz w:val="28"/>
        </w:rPr>
        <w:t>年</w:t>
      </w:r>
      <w:r>
        <w:rPr>
          <w:sz w:val="28"/>
        </w:rPr>
        <w:t>温州市</w:t>
      </w:r>
      <w:r>
        <w:rPr>
          <w:sz w:val="28"/>
          <w:lang w:eastAsia="zh-CN"/>
        </w:rPr>
        <w:t>农业综合行政执法队</w:t>
      </w:r>
      <w:r>
        <w:rPr>
          <w:sz w:val="28"/>
        </w:rPr>
        <w:t>公开招聘编外人员报名表</w:t>
      </w:r>
    </w:p>
    <w:p>
      <w:pPr>
        <w:pStyle w:val="TextBody"/>
        <w:spacing w:before="4" w:after="0"/>
        <w:rPr>
          <w:sz w:val="24"/>
        </w:rPr>
      </w:pPr>
      <w:r>
        <w:rPr>
          <w:sz w:val="24"/>
        </w:rPr>
      </w:r>
    </w:p>
    <w:tbl>
      <w:tblPr>
        <w:tblW w:w="104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9"/>
        <w:gridCol w:w="1696"/>
        <w:gridCol w:w="2038"/>
        <w:gridCol w:w="1723"/>
        <w:gridCol w:w="1665"/>
        <w:gridCol w:w="1520"/>
      </w:tblGrid>
      <w:tr>
        <w:trPr>
          <w:trHeight w:val="510" w:hRule="exac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118" w:hanging="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身份证号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  <w:p>
            <w:pPr>
              <w:pStyle w:val="TableParagraph"/>
              <w:ind w:left="1107" w:hanging="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192" w:hanging="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姓名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  <w:p>
            <w:pPr>
              <w:pStyle w:val="TableParagraph"/>
              <w:ind w:left="52" w:right="120" w:hanging="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0" w:right="118" w:hanging="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所学专业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  <w:p>
            <w:pPr>
              <w:pStyle w:val="TableParagraph"/>
              <w:ind w:left="1248" w:right="1315" w:hanging="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192" w:hanging="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毕业院校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  <w:p>
            <w:pPr>
              <w:pStyle w:val="TableParagraph"/>
              <w:ind w:left="471" w:hanging="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5" w:after="0"/>
              <w:ind w:left="50" w:right="118" w:hanging="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  <w:lang w:eastAsia="zh-CN"/>
              </w:rPr>
              <w:t>联系电话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  <w:lang w:eastAsia="zh-CN"/>
              </w:rPr>
            </w:r>
          </w:p>
          <w:p>
            <w:pPr>
              <w:pStyle w:val="TableParagraph"/>
              <w:ind w:left="407" w:hanging="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5" w:after="0"/>
              <w:ind w:left="39" w:right="106" w:hanging="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年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  <w:p>
            <w:pPr>
              <w:pStyle w:val="TableParagraph"/>
              <w:ind w:left="125" w:right="192" w:hanging="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25" w:after="0"/>
              <w:ind w:left="52" w:right="120" w:hanging="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25" w:after="0"/>
              <w:ind w:right="70" w:hanging="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5" w:after="0"/>
              <w:ind w:left="50" w:right="118" w:hanging="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性别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25" w:after="0"/>
              <w:ind w:left="487" w:hanging="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5" w:after="0"/>
              <w:ind w:left="50" w:right="118" w:hanging="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学历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25" w:after="0"/>
              <w:ind w:left="487" w:hanging="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125" w:after="0"/>
              <w:ind w:left="39" w:right="106" w:hanging="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学位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  <w:p>
            <w:pPr>
              <w:pStyle w:val="TableParagraph"/>
              <w:ind w:right="507" w:hanging="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97" w:after="0"/>
              <w:ind w:left="50" w:right="118" w:hanging="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0"/>
                <w:szCs w:val="20"/>
              </w:rPr>
              <w:t>取得毕业证书时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97" w:after="0"/>
              <w:ind w:left="628" w:right="695" w:hanging="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97" w:after="0"/>
              <w:ind w:left="50" w:right="118" w:hanging="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政治面貌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97" w:after="0"/>
              <w:ind w:left="628" w:right="695" w:hanging="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97" w:after="0"/>
              <w:ind w:left="39" w:right="106" w:hanging="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民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97" w:after="0"/>
              <w:ind w:right="547" w:hanging="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97" w:after="0"/>
              <w:ind w:left="50" w:right="118" w:hanging="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籍贯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97" w:after="0"/>
              <w:ind w:right="74" w:hanging="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97" w:after="0"/>
              <w:ind w:left="39" w:right="106" w:hanging="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现户口所在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97" w:after="0"/>
              <w:ind w:left="125" w:right="192" w:hanging="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97" w:after="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婚姻状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19" w:after="0"/>
              <w:ind w:right="547" w:hanging="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97" w:after="0"/>
              <w:ind w:left="50" w:right="118" w:hanging="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身高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97" w:after="0"/>
              <w:ind w:right="74" w:hanging="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97" w:after="0"/>
              <w:ind w:left="39" w:right="106" w:hanging="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健康情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97" w:after="0"/>
              <w:ind w:left="125" w:right="192" w:hanging="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97" w:after="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邮政编码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19" w:after="0"/>
              <w:ind w:right="547" w:hanging="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97" w:after="0"/>
              <w:ind w:left="50" w:right="118" w:hanging="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通讯地址</w:t>
            </w:r>
          </w:p>
        </w:tc>
        <w:tc>
          <w:tcPr>
            <w:tcW w:w="8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97" w:after="0"/>
              <w:ind w:left="2781" w:right="2850" w:hanging="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97" w:after="0"/>
              <w:ind w:left="50" w:right="118" w:hanging="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现工作</w:t>
            </w: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学习</w:t>
            </w: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  <w:t>)</w:t>
            </w: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单位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97" w:after="0"/>
              <w:ind w:left="787" w:hanging="0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97" w:after="0"/>
              <w:ind w:left="125" w:right="192" w:hanging="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岗位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97" w:after="0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  <w:p>
            <w:pPr>
              <w:pStyle w:val="TableParagraph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学习经历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8" w:after="0"/>
              <w:ind w:right="674" w:hanging="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  <w:lang w:val="en-US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学历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8" w:after="0"/>
              <w:ind w:right="528" w:hanging="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  <w:lang w:val="en-US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学习开始时间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8" w:after="0"/>
              <w:ind w:right="192" w:hanging="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  <w:lang w:val="en-US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学习结束时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8" w:after="0"/>
              <w:ind w:right="659" w:hanging="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  <w:lang w:val="en-US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学校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8" w:after="0"/>
              <w:ind w:right="516" w:hanging="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  <w:lang w:val="en-US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所学专业</w:t>
            </w:r>
          </w:p>
        </w:tc>
      </w:tr>
      <w:tr>
        <w:trPr>
          <w:trHeight w:val="510" w:hRule="exact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439" w:before="68" w:after="0"/>
              <w:ind w:right="538" w:hanging="0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584" w:hanging="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449" w:hanging="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439" w:before="68" w:after="0"/>
              <w:ind w:left="431" w:right="94" w:hanging="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592" w:right="259" w:hanging="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439" w:before="68" w:after="0"/>
              <w:ind w:right="538" w:hanging="0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TableParagraph"/>
              <w:snapToGrid w:val="false"/>
              <w:ind w:left="584" w:hanging="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TableParagraph"/>
              <w:snapToGrid w:val="false"/>
              <w:ind w:left="449" w:hanging="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TableParagraph"/>
              <w:snapToGrid w:val="false"/>
              <w:spacing w:lineRule="auto" w:line="439" w:before="68" w:after="0"/>
              <w:ind w:left="431" w:right="94" w:hanging="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592" w:right="259" w:hanging="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439" w:before="68" w:after="0"/>
              <w:ind w:right="538" w:hanging="0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2038" w:type="dxa"/>
            <w:tcBorders>
              <w:bottom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584" w:hanging="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1723" w:type="dxa"/>
            <w:tcBorders>
              <w:bottom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449" w:hanging="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1665" w:type="dxa"/>
            <w:tcBorders>
              <w:bottom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439" w:before="68" w:after="0"/>
              <w:ind w:left="431" w:right="94" w:hanging="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592" w:right="259" w:hanging="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81" w:before="112" w:after="0"/>
              <w:ind w:right="118" w:hanging="0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  <w:p>
            <w:pPr>
              <w:pStyle w:val="TableParagraph"/>
              <w:spacing w:lineRule="exact" w:line="181" w:before="112" w:after="0"/>
              <w:ind w:right="118" w:hanging="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工作经历</w:t>
            </w:r>
          </w:p>
          <w:p>
            <w:pPr>
              <w:pStyle w:val="TableParagraph"/>
              <w:spacing w:lineRule="exact" w:line="201"/>
              <w:ind w:right="118" w:hanging="0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8" w:after="0"/>
              <w:ind w:left="527" w:hanging="0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开始时间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8" w:after="0"/>
              <w:ind w:left="500" w:right="490" w:hanging="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结束时间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8" w:after="0"/>
              <w:ind w:left="201" w:right="192" w:hanging="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工作单位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8" w:after="0"/>
              <w:ind w:right="1244" w:hanging="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  <w:lang w:val="en-US"/>
              </w:rPr>
              <w:t xml:space="preserve">           </w:t>
            </w: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所任职务</w:t>
            </w:r>
          </w:p>
        </w:tc>
      </w:tr>
      <w:tr>
        <w:trPr>
          <w:trHeight w:val="510" w:hRule="exact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439" w:before="68" w:after="0"/>
              <w:ind w:right="538" w:hanging="0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584" w:hanging="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449" w:hanging="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439" w:before="68" w:after="0"/>
              <w:ind w:left="431" w:right="94" w:hanging="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592" w:right="259" w:hanging="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439" w:before="68" w:after="0"/>
              <w:ind w:right="538" w:hanging="0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TableParagraph"/>
              <w:snapToGrid w:val="false"/>
              <w:ind w:left="584" w:hanging="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TableParagraph"/>
              <w:snapToGrid w:val="false"/>
              <w:ind w:left="449" w:hanging="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TableParagraph"/>
              <w:snapToGrid w:val="false"/>
              <w:spacing w:lineRule="auto" w:line="439" w:before="68" w:after="0"/>
              <w:ind w:left="431" w:right="94" w:hanging="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592" w:right="259" w:hanging="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439" w:before="68" w:after="0"/>
              <w:ind w:right="538" w:hanging="0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2038" w:type="dxa"/>
            <w:tcBorders>
              <w:bottom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584" w:hanging="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1723" w:type="dxa"/>
            <w:tcBorders>
              <w:bottom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449" w:hanging="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1665" w:type="dxa"/>
            <w:tcBorders>
              <w:bottom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439" w:before="68" w:after="0"/>
              <w:ind w:left="431" w:right="94" w:hanging="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592" w:right="259" w:hanging="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5" w:after="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职称或职业资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6" w:after="0"/>
              <w:ind w:right="117" w:hanging="0"/>
              <w:jc w:val="right"/>
              <w:rPr>
                <w:rFonts w:ascii="仿宋_GB2312;仿宋" w:hAnsi="仿宋_GB2312;仿宋" w:eastAsia="仿宋_GB2312;仿宋" w:cs="仿宋_GB2312;仿宋"/>
                <w:spacing w:val="-2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0"/>
                <w:szCs w:val="20"/>
              </w:rPr>
              <w:t>职称或职业资格名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200" w:before="2" w:after="0"/>
              <w:ind w:right="288" w:hanging="0"/>
              <w:jc w:val="right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0"/>
                <w:szCs w:val="20"/>
              </w:rPr>
              <w:t>执（职）业资格证书名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200" w:before="2" w:after="0"/>
              <w:ind w:left="541" w:right="129" w:hanging="400"/>
              <w:jc w:val="right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取得执（职）</w:t>
            </w:r>
          </w:p>
          <w:p>
            <w:pPr>
              <w:pStyle w:val="TableParagraph"/>
              <w:spacing w:lineRule="atLeast" w:line="200" w:before="2" w:after="0"/>
              <w:ind w:left="541" w:right="129" w:hanging="400"/>
              <w:jc w:val="right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业资格证书时间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200" w:before="2" w:after="0"/>
              <w:ind w:right="861" w:hanging="0"/>
              <w:jc w:val="right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0"/>
                <w:szCs w:val="20"/>
                <w:lang w:val="en-US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0"/>
                <w:szCs w:val="20"/>
              </w:rPr>
              <w:t>执（职）业资格证书发证单位</w:t>
            </w:r>
          </w:p>
        </w:tc>
      </w:tr>
      <w:tr>
        <w:trPr>
          <w:trHeight w:val="510" w:hRule="exact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8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200" w:before="2" w:after="0"/>
              <w:ind w:right="138" w:hanging="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获奖情况及其他需要补充说明的情况</w:t>
            </w:r>
          </w:p>
        </w:tc>
        <w:tc>
          <w:tcPr>
            <w:tcW w:w="8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93" w:after="0"/>
              <w:ind w:right="52" w:hanging="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50" w:right="118" w:hanging="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处分与惩戒情况</w:t>
            </w:r>
          </w:p>
        </w:tc>
        <w:tc>
          <w:tcPr>
            <w:tcW w:w="8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7" w:after="0"/>
              <w:ind w:left="2781" w:right="2774" w:hanging="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701" w:right="1701" w:gutter="0" w:header="0" w:top="1928" w:footer="0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" w:after="0"/>
    </w:pPr>
    <w:rPr>
      <w:rFonts w:ascii="宋体" w:hAnsi="宋体" w:eastAsia="宋体" w:cs="宋体"/>
      <w:sz w:val="15"/>
      <w:szCs w:val="15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Paragraph">
    <w:name w:val="Table Paragraph"/>
    <w:basedOn w:val="Normal"/>
    <w:qFormat/>
    <w:pPr/>
    <w:rPr>
      <w:rFonts w:ascii="宋体" w:hAnsi="宋体" w:eastAsia="宋体" w:cs="宋体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6:39:00Z</dcterms:created>
  <dc:creator>雨林木风</dc:creator>
  <dc:description/>
  <dc:language>en-US</dc:language>
  <cp:lastModifiedBy>Administrator</cp:lastModifiedBy>
  <cp:lastPrinted>2021-08-10T09:30:00Z</cp:lastPrinted>
  <dcterms:modified xsi:type="dcterms:W3CDTF">2021-08-10T01:41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B30A56553147B980E0C2992EB5574B</vt:lpwstr>
  </property>
  <property fmtid="{D5CDD505-2E9C-101B-9397-08002B2CF9AE}" pid="3" name="KSOProductBuildVer">
    <vt:lpwstr>2052-11.1.0.9021</vt:lpwstr>
  </property>
</Properties>
</file>