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/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3"/>
                <w:szCs w:val="33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浙江省海洋水产研究所拟聘用人员公示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12" w:space="0" w:color="717171"/>
              </w:pBdr>
              <w:spacing w:lineRule="atLeast" w:line="495" w:before="150" w:after="15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  <mc:AlternateContent>
                <mc:Choice Requires="wps">
                  <w:drawing>
                    <wp:inline distT="0" distB="0" distL="0" distR="0">
                      <wp:extent cx="521208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10.3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90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9"/>
              <w:gridCol w:w="2538"/>
              <w:gridCol w:w="1013"/>
              <w:gridCol w:w="1421"/>
            </w:tblGrid>
            <w:tr>
              <w:trPr/>
              <w:tc>
                <w:tcPr>
                  <w:tcW w:w="21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发布时间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: 2021-08-11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信息来源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 xml:space="preserve">: </w:t>
                  </w: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浙江省人力资源和社会保障网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: 29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tcMar>
                    <w:top w:w="120" w:type="dxa"/>
                    <w:bottom w:w="120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  <w:gridCol w:w="609"/>
                  </w:tblGrid>
                  <w:tr>
                    <w:trPr/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left"/>
                          <w:rPr>
                            <w:color w:val="B2B2B2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color w:val="B2B2B2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6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color w:val="B2B2B2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/>
                            <w:color w:val="B2B2B2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color w:val="B2B2B2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7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ind w:left="0" w:right="0" w:firstLine="420"/>
              <w:jc w:val="both"/>
              <w:rPr/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根据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年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月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日浙江省人力资源和社会保障厅《浙江省省属事业单位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年特殊专业技术岗位招聘信息》、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年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月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日《浙江省海洋水产研究所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年科研岗招聘公告》，经报名、资格审查、面试、体检和考核，现确定下列人员为我单位拟聘用人员并公示如下：</w:t>
            </w:r>
          </w:p>
          <w:tbl>
            <w:tblPr>
              <w:tblW w:w="14025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102"/>
              <w:gridCol w:w="1457"/>
              <w:gridCol w:w="1291"/>
              <w:gridCol w:w="1126"/>
              <w:gridCol w:w="1457"/>
              <w:gridCol w:w="3078"/>
              <w:gridCol w:w="2132"/>
              <w:gridCol w:w="1382"/>
            </w:tblGrid>
            <w:tr>
              <w:trPr>
                <w:trHeight w:val="420" w:hRule="atLeast"/>
              </w:trPr>
              <w:tc>
                <w:tcPr>
                  <w:tcW w:w="2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招聘岗位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岗位代码</w:t>
                  </w:r>
                </w:p>
              </w:tc>
              <w:tc>
                <w:tcPr>
                  <w:tcW w:w="1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姓</w:t>
                  </w:r>
                  <w:r>
                    <w:rPr/>
                    <w:t> 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名</w:t>
                  </w:r>
                </w:p>
              </w:tc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性别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出生年月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毕业学校及专业</w:t>
                  </w:r>
                </w:p>
              </w:tc>
              <w:tc>
                <w:tcPr>
                  <w:tcW w:w="2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学历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学位</w:t>
                  </w:r>
                </w:p>
              </w:tc>
              <w:tc>
                <w:tcPr>
                  <w:tcW w:w="1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备注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科研岗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D13-21-02</w:t>
                  </w:r>
                </w:p>
              </w:tc>
              <w:tc>
                <w:tcPr>
                  <w:tcW w:w="1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张亚洲</w:t>
                  </w:r>
                </w:p>
              </w:tc>
              <w:tc>
                <w:tcPr>
                  <w:tcW w:w="1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男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985.06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浙江海洋学院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渔业领域农业推广</w:t>
                  </w:r>
                </w:p>
              </w:tc>
              <w:tc>
                <w:tcPr>
                  <w:tcW w:w="2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本科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硕士</w:t>
                  </w:r>
                </w:p>
              </w:tc>
              <w:tc>
                <w:tcPr>
                  <w:tcW w:w="1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高级工程师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公示时间：从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日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日，共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个工作日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　　在公示期限内，有关人员均可实事求是向我单位人事科、我单位主管部门浙江海洋大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&lt;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纪委办公室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&gt;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反映公示对象存在的问题，在反映时应署真实姓名并提供必要的调查线索。来信的有效时间以发信时的当地邮戳为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　　监督电话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0580-229986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（所人事科）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62785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（浙江海洋大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&lt;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纪委办公室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&gt;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jc w:val="both"/>
              <w:rPr/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　　通信地址：浙江省舟山市定海区临城街道体育路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号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浙江省海洋水产研究所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人事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邮政编码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31602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38" w:before="0" w:after="0"/>
              <w:ind w:left="0" w:right="0" w:firstLine="52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</w:rPr>
              <w:t>                                             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</w:rPr>
              <w:t>浙江省海洋水产研究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                                                                                     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25:24Z</dcterms:created>
  <dc:creator>Administrator</dc:creator>
  <dc:description/>
  <dc:language>en-US</dc:language>
  <cp:lastModifiedBy>那时花开咖啡馆。</cp:lastModifiedBy>
  <dcterms:modified xsi:type="dcterms:W3CDTF">2021-08-11T02:2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0D27EDF37469D8D9CBA3A2C80509D</vt:lpwstr>
  </property>
  <property fmtid="{D5CDD505-2E9C-101B-9397-08002B2CF9AE}" pid="3" name="KSOProductBuildVer">
    <vt:lpwstr>2052-11.1.0.10700</vt:lpwstr>
  </property>
</Properties>
</file>