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210" w:after="21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同志聘用为事业单位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工作人员名单</w:t>
      </w:r>
    </w:p>
    <w:p>
      <w:pPr>
        <w:pStyle w:val="Normal"/>
        <w:keepNext w:val="false"/>
        <w:keepLines w:val="false"/>
        <w:widowControl/>
        <w:pBdr/>
        <w:spacing w:lineRule="atLeast" w:line="600" w:before="210" w:after="21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巡察工作协调中心：李上源、陈艺婷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闽东书画院：兰天原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互联网舆情中心：王丽青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宁德市机关幼儿园：黄锦铃、陈诺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机关事务服务中心：郭昕昀、黄振湫、李滋华、林莉、刘爱丽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宁德市人民政府驻北京接待站：傅梦男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公安局文职人员服务中心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-4"/>
          <w:kern w:val="0"/>
          <w:sz w:val="32"/>
          <w:szCs w:val="32"/>
          <w:shd w:fill="FFFFFF" w:val="clear"/>
          <w:lang w:val="en-US" w:eastAsia="zh-CN" w:bidi="ar"/>
        </w:rPr>
        <w:t>叶健南、庄小煌、左宇彤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、吴烨玲、林丽丽、陈晶晶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殡葬事务中心：徐明龙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社会福利中心：林海光、郑跃中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福安精神病人疗养院：沈文、李甜、詹蕊、阮秀珍、吴陈娇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电视台：吴心怡、徐林浩、李锋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人民广播电台：吴滔、周玉琼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紧急救援中心：林小枫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闽东医院：林圣翔（管理人员）、罗玉洁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康复医院：陈凯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妇幼保健院：黄邦婧、刘欣欣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自然保护地服务中心：叶伟（管理人员）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宁德市野生动植物与湿地保护中心：连婉露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霞浦国有林场：刘欢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古田国有林场：黄志超、彭涵敏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寿宁景山国有林场：林鑫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省福安国有林场：刘青青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福建宁德财经学校：周建海、卢颖、王欣、张菁</w:t>
      </w:r>
    </w:p>
    <w:p>
      <w:pPr>
        <w:pStyle w:val="Normal"/>
        <w:keepNext w:val="false"/>
        <w:keepLines w:val="false"/>
        <w:widowControl/>
        <w:pBdr/>
        <w:spacing w:lineRule="atLeast" w:line="560" w:before="210" w:after="21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以上除管理人员外，均为专业技术人员。</w:t>
      </w:r>
    </w:p>
    <w:p>
      <w:pPr>
        <w:pStyle w:val="Normal"/>
        <w:keepNext w:val="false"/>
        <w:keepLines w:val="false"/>
        <w:widowControl/>
        <w:pBdr/>
        <w:spacing w:lineRule="atLeast" w:line="520" w:before="210" w:after="210"/>
        <w:ind w:left="4478" w:right="0" w:hanging="3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1" w:before="210" w:after="21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抄送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-8"/>
          <w:kern w:val="0"/>
          <w:sz w:val="28"/>
          <w:szCs w:val="28"/>
          <w:shd w:fill="FFFFFF" w:val="clear"/>
          <w:lang w:val="en-US" w:eastAsia="zh-CN" w:bidi="ar"/>
        </w:rPr>
        <w:t>市委办公室，市委编办，闽东医院，市康复医院，市妇幼保健院，宁德财经学校。</w:t>
      </w:r>
    </w:p>
    <w:p>
      <w:pPr>
        <w:pStyle w:val="Style15"/>
        <w:keepNext w:val="false"/>
        <w:keepLines w:val="false"/>
        <w:widowControl/>
        <w:pBdr/>
        <w:spacing w:before="1200" w:after="0"/>
        <w:jc w:val="center"/>
        <w:rPr>
          <w:color w:val="999999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扫一扫在手机打开当前页</w:t>
      </w:r>
    </w:p>
    <w:p>
      <w:pPr>
        <w:pStyle w:val="Normal"/>
        <w:rPr>
          <w:color w:val="999999"/>
          <w:sz w:val="21"/>
          <w:szCs w:val="21"/>
        </w:rPr>
      </w:pPr>
      <w:r>
        <w:rPr>
          <w:color w:val="999999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28:32Z</dcterms:created>
  <dc:creator>Administrator</dc:creator>
  <dc:description/>
  <dc:language>en-US</dc:language>
  <cp:lastModifiedBy>那时花开咖啡馆。</cp:lastModifiedBy>
  <dcterms:modified xsi:type="dcterms:W3CDTF">2021-08-11T01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FCB79405145A9A19FCDE75DA4B865</vt:lpwstr>
  </property>
  <property fmtid="{D5CDD505-2E9C-101B-9397-08002B2CF9AE}" pid="3" name="KSOProductBuildVer">
    <vt:lpwstr>2052-11.1.0.10700</vt:lpwstr>
  </property>
</Properties>
</file>