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4787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附件：</w:t>
      </w:r>
      <w:r>
        <w:rPr>
          <w:rFonts w:ascii="黑体" w:hAnsi="黑体" w:cs="仿宋" w:eastAsia="黑体"/>
          <w:sz w:val="32"/>
          <w:szCs w:val="32"/>
        </w:rPr>
        <w:t>桐庐县</w:t>
      </w:r>
      <w:r>
        <w:rPr>
          <w:rFonts w:eastAsia="黑体" w:cs="仿宋" w:ascii="黑体" w:hAnsi="黑体"/>
          <w:sz w:val="32"/>
          <w:szCs w:val="32"/>
        </w:rPr>
        <w:t>2021</w:t>
      </w:r>
      <w:r>
        <w:rPr>
          <w:rFonts w:ascii="黑体" w:hAnsi="黑体" w:cs="仿宋" w:eastAsia="黑体"/>
          <w:sz w:val="32"/>
          <w:szCs w:val="32"/>
        </w:rPr>
        <w:t>年公开招聘、人才引进优秀高校毕业生、免费师范生和定向培养生拟聘用人员公示</w:t>
      </w:r>
    </w:p>
    <w:tbl>
      <w:tblPr>
        <w:tblW w:w="107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5"/>
        <w:gridCol w:w="1080"/>
        <w:gridCol w:w="1080"/>
        <w:gridCol w:w="2940"/>
        <w:gridCol w:w="3300"/>
        <w:gridCol w:w="1800"/>
      </w:tblGrid>
      <w:tr>
        <w:trPr>
          <w:tblHeader w:val="true"/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聘用岗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聘用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璐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物流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紧缺教育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文秘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紧缺教育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皇甫文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电商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紧缺教育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芳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财会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紧缺教育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何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历史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语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音乐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梅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美术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雅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盛玄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赖珊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宝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歆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妍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俞锦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倩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妍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艺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俞雯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音乐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起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音乐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春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咪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信息技术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李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殊教育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瑞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晓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素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燕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乐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敏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偲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诗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悦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杉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媛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雅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玲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欣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丹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晨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哲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子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嘉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雯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冬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明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芳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钱晓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小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体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晨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波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娇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岳佳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孟雨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慎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轶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音乐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芯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心理健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阮念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电商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晨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金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逸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玉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芃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黄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梦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晓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瑞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凯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秀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超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健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慧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立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婧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俊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梦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莅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喻伊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郦金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洪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思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牛斌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俊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思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之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潇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常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史倩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邵文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法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丹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心理健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小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杭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婷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音乐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方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心理健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睿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职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荣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心理健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亿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道德与法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引进（杭师大硕师计划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师范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历史与社会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师范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梦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道德与法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师范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钱泽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师范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师范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丽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师范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新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师范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泽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（特岗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师范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欣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岗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师范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泽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向培养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尤欣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向培养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思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向培养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金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向培养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丽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向培养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冰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向培养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滕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向培养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桂思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向培养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、考察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09:00Z</dcterms:created>
  <dc:creator>崖山之前 江山一夜</dc:creator>
  <dc:description/>
  <dc:language>en-US</dc:language>
  <cp:lastModifiedBy>Administrator</cp:lastModifiedBy>
  <cp:lastPrinted>2021-08-06T11:24:00Z</cp:lastPrinted>
  <dcterms:modified xsi:type="dcterms:W3CDTF">2021-08-09T04:0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1EFC7A18942578AC968F13FC46A26</vt:lpwstr>
  </property>
  <property fmtid="{D5CDD505-2E9C-101B-9397-08002B2CF9AE}" pid="3" name="KSOProductBuildVer">
    <vt:lpwstr>2052-11.1.0.10503</vt:lpwstr>
  </property>
</Properties>
</file>