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61"/>
        <w:rPr>
          <w:rFonts w:ascii="Microsoft YaHei UI;Segoe Print" w:hAnsi="Microsoft YaHei UI;Segoe Print" w:eastAsia="Microsoft YaHei UI;Segoe Print" w:cs="Microsoft YaHei UI;Segoe Print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</w:pPr>
      <w:r>
        <w:rPr>
          <w:rFonts w:ascii="Microsoft YaHei UI;Segoe Print" w:hAnsi="Microsoft YaHei UI;Segoe Print" w:cs="Microsoft YaHei UI;Segoe Print" w:eastAsia="Microsoft YaHei UI;Segoe Print"/>
          <w:b/>
          <w:bCs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进入面试名单：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215"/>
        <w:gridCol w:w="1624"/>
        <w:gridCol w:w="1722"/>
        <w:gridCol w:w="1095"/>
        <w:gridCol w:w="1403"/>
      </w:tblGrid>
      <w:tr>
        <w:trPr>
          <w:trHeight w:val="375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序号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姓名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报考职位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准考证号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笔试成绩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钱梦娜</w:t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新闻宣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80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4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何瑜瑜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80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57.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替补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陈伟忠</w:t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招商服务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2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6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陆银玲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2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5.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史松林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2021010492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62.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替补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葛德波</w:t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01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4.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毛辉辉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10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1.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史佳瑜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21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9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叶青翔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21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陈少华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22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1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孙童欣</w:t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50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3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2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赵波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61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2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颜舒童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42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1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替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15"/>
          <w:sz w:val="18"/>
          <w:szCs w:val="18"/>
          <w:shd w:fill="FFFFFF" w:val="clear"/>
        </w:rPr>
        <w:t>注：新闻宣传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匡野、张湘笛、严志雄放弃、陈丹丹、李林、胡颖、沈益娇、刘晗替补放弃。招商服务：王玲放弃。综合管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：邵婷放弃，郭雅丹、唐晓爽替补放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24:08Z</dcterms:created>
  <dc:creator>Administrator</dc:creator>
  <dc:description/>
  <dc:language>en-US</dc:language>
  <cp:lastModifiedBy>那时花开咖啡馆。</cp:lastModifiedBy>
  <dcterms:modified xsi:type="dcterms:W3CDTF">2021-08-10T12:2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6E7468392449C906C50BF896C90FC</vt:lpwstr>
  </property>
  <property fmtid="{D5CDD505-2E9C-101B-9397-08002B2CF9AE}" pid="3" name="KSOProductBuildVer">
    <vt:lpwstr>2052-11.1.0.10700</vt:lpwstr>
  </property>
</Properties>
</file>