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71"/>
        <w:gridCol w:w="1002"/>
        <w:gridCol w:w="1321"/>
        <w:gridCol w:w="1519"/>
        <w:gridCol w:w="1519"/>
      </w:tblGrid>
      <w:tr>
        <w:trPr>
          <w:trHeight w:val="40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准考证号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考试总成绩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体检结果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招聘岗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60501012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瑾航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.3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放弃体检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岗位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605010125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乐军飞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.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放弃复检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岗位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605010105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毛晟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.2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岗位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60501010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石孙镐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.8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岗位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6050101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宇杰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9.7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放弃体检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岗位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60501010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昶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.0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岗位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605010329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莎莎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.1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岗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6050104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伟伟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.6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合格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岗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605010305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晶晶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.5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岗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06:40Z</dcterms:created>
  <dc:creator>Administrator</dc:creator>
  <dc:description/>
  <dc:language>en-US</dc:language>
  <cp:lastModifiedBy>那时花开咖啡馆。</cp:lastModifiedBy>
  <dcterms:modified xsi:type="dcterms:W3CDTF">2021-08-10T12:0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D39B8E1F84257AC27D81EAE656533</vt:lpwstr>
  </property>
  <property fmtid="{D5CDD505-2E9C-101B-9397-08002B2CF9AE}" pid="3" name="KSOProductBuildVer">
    <vt:lpwstr>2052-11.1.0.10700</vt:lpwstr>
  </property>
</Properties>
</file>