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1" w:before="1172" w:after="422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将乐县事业单位公开招聘入闱体检人员名单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867"/>
        <w:gridCol w:w="419"/>
        <w:gridCol w:w="1599"/>
        <w:gridCol w:w="717"/>
        <w:gridCol w:w="568"/>
        <w:gridCol w:w="643"/>
        <w:gridCol w:w="583"/>
        <w:gridCol w:w="418"/>
        <w:gridCol w:w="494"/>
      </w:tblGrid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单位及岗位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代码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人数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准考证号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成绩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试成绩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成绩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排名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职业中专学校专技人员（校医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1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00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雍宏珍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2.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.8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城关中心小学专技人员（校医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2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01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汤志云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4.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4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专技人员（网络管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3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04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陈康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.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.5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专技人员（软件调试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3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06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正纲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7.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2.5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妇幼保健院专技人员（病案信息管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70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07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菁昭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1.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.8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县直行政事业资产营运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8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08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凡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6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.7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县直行政事业资产营运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8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1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肖莉琴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.8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政府投资审计中心专技人员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审计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9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11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廖雯婷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0.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不动产登记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0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13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婵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7.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.5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环境卫生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2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13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晓琪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园林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3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14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孙诺兰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3.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社会保险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4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16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卢发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退役军人服务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5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19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唐琪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7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农业机械化发展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7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25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鸿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煤炭技术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4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3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昊锋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7.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.4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南口林业站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9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2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珊珊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1.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.4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安全生产应急救援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1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1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苏湘伟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社会福利院工勤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2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1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诺琳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3.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1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新型建筑材料推广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3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2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太生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招商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5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3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妙义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.3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少年儿童业余体育学校专技人员（蹼泳教练员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6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7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池骋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2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8.9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少年儿童业余体育学校专技人员（蹼泳教练员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6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7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范霖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2.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少年儿童业余体育学校专技人员（举重、跆拳道教练员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60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8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鹏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7.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2.7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警务辅助中心管理人员（助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0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40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邱丽华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.7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博物馆专技人员（财务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8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38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慧婷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2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公证处专技人员（助理公证员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1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4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朱伟捷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.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行政服务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2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41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丽珍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1.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森林康养产业发展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3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43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庄瑞超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2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融媒体中心专技人员（播音主持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4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44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邱万勇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1.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融媒体中心专技人员（编辑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4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46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伍贤洪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.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水南镇社会事务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8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林桂弘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7.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.4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高唐镇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9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6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许泽宁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9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融媒体中心专技人员（记者）</w:t>
            </w:r>
          </w:p>
        </w:tc>
        <w:tc>
          <w:tcPr>
            <w:tcW w:w="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403</w:t>
            </w:r>
          </w:p>
        </w:tc>
        <w:tc>
          <w:tcPr>
            <w:tcW w:w="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易鑫荣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8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49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方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.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古镛镇村镇建设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5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2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博文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古镛镇社会事务综合服务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6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4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歆怡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8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.8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古镛镇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7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4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璐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8.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.7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高唐镇村镇建设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0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7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魏鸿宇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5.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7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漠源乡社会事务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1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8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罗尧鑫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4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白莲镇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4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5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慧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南口镇社会事务综合服务中心专技人员（财务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2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58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巧玲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7.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白莲镇村镇建设综合服务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3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3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余光棋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.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5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白莲镇村镇建设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3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4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文港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2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黄潭镇村镇建设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5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5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肖欣怡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.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黄潭镇村镇建设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5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廖子君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9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.7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黄潭镇社会事务综合服务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6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7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顺明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2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万安镇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8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8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汪禀昕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2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安仁乡乡村振兴综合服务中心专技人员（项目招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9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72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耀青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.8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万全乡社会事务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7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67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火根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7.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安仁乡村镇建设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50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75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浩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0.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.6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大源乡社会事务综合服务中心管理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51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75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廖财凯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1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4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大源乡社会事务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51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77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兰丛健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6.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7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余坊乡村镇建设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54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1078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强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2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职业中专学校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1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颖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农产品质量安全站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6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官宇晨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毛竹开发站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18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世勇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文化馆专技人员（非物质文化遗产保护专干兼文学创作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27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洋福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高唐镇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39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郑宇瀚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0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安仁乡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49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素荣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大源乡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52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姚鸿伟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余坊乡乡村振兴综合服务中心专技人员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53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汤劭晨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人事人才公共服务中心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小勤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专技人员（护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307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2003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严玉花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4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4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专技人员（护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308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2007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晓艳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6.5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3.7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妇幼保健院专技人员（病房护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7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2011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书琴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.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.5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妇幼保健院专技人员（手术室护理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704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廖文静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.8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.8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万全分院专技人员（中医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2001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梁艳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.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9.8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疾病预防控制中心专技人员（疾病控制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60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2001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祖飞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.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.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妇幼保健院专技人员（检验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70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2002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婧昱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2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.6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2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专技人员（检验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306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529062000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玲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4.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.9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专技人员（医疗）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031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免笔试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肖邵光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.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妇幼保健院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林英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志洁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余雨彤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总医院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伍春燕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放弃体检资格声明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将乐县人力资源和社会保障局：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姓名          （身份证号：              ），报考      　       岗位，因个人原因，自愿放弃体检资格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特此声明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手写签名：            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  月  日           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体检注意事项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、参加体检人员务必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（星期一 ）上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前准时到县人力资源和社会保障局三楼会议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南镇三华南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社保大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报到，不得迟到，迟到者视为自动弃权。体检缺席者，取消聘用资格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二、参加体检人员在体检前一天晚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后不得进食，保持空腹参加体检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三、参加体检人员需携带身份证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寸相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张、水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。体检人员领到《体检表》贴好照片后，要认真阅读《体检表》上的《体检须知》，并如实填写体检表有关内容，不得隐满有关信息。                             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四、体检费按医院规定的标准（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），直接缴交体检医院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五、参加体检人员必须服从带队人员、体检医务人员管理和安排，按各项目体检要求，有序参加体检。参加抽血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超、心电图、胸透、血压、视力、尿检等项目检查时，考生需持身份证原件，在带队工作人员核对其身份后，方可进入检查。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检过程不得弄虚作假，冒名顶替，否则，取消聘用资格并严肃处理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六、下列项目体检异常的，安排在当场次体检结束前进行复检，并以复检结论为准，不再另行安排复检。根据人社部、卫生部、国家公务员局《关于进一步做好公务员考试录用体检工作的通知》（人社部发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）文件规定，“对心率、视力、听力、血压等项目达不到体检合格标准的，应安排当日复检；对边缘性心脏杂音、病理性心电图、病理性杂音、频发早搏（心电图证实）等项目达不到体检合格标准的，应安排当场复检”。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请参加体检人员务必注意体检结果，如存在上述情形的，请在当场次体检结束前，向带队人员提出复检申请，逾期不补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七、女性体检人员因怀孕不能参加体检或部分项目不能体检的，应与县人社局约定延缓体检的最长期限，体检前将约定的相关书面材料报送县人社局人力资源开发股。女性体检人员如在体检当日遇上生理期现象的，当日体检时应向带队工作人员提出，部分项目可另行安排体检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八、参加体检人员在确认所有项目均体检完毕之后，将《体检表》交体检中心工作人员验收，并经带队人员同意，方可离开医院。</w:t>
      </w:r>
    </w:p>
    <w:p>
      <w:pPr>
        <w:pStyle w:val="Style15"/>
        <w:keepNext w:val="false"/>
        <w:keepLines w:val="false"/>
        <w:widowControl/>
        <w:pBdr/>
        <w:spacing w:lineRule="atLeast" w:line="21" w:before="1172" w:after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561975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before="1200" w:after="0"/>
        <w:jc w:val="center"/>
        <w:rPr>
          <w:color w:val="999999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扫一扫在手机打开当前页</w:t>
      </w:r>
    </w:p>
    <w:p>
      <w:pPr>
        <w:pStyle w:val="Normal"/>
        <w:rPr>
          <w:color w:val="999999"/>
          <w:sz w:val="21"/>
          <w:szCs w:val="21"/>
        </w:rPr>
      </w:pPr>
      <w:r>
        <w:rPr>
          <w:color w:val="999999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4:55:59Z</dcterms:created>
  <dc:creator>Administrator</dc:creator>
  <dc:description/>
  <dc:language>en-US</dc:language>
  <cp:lastModifiedBy>那时花开咖啡馆。</cp:lastModifiedBy>
  <dcterms:modified xsi:type="dcterms:W3CDTF">2021-08-10T06:1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07B930EC24567ABFEEEC07E59F185</vt:lpwstr>
  </property>
  <property fmtid="{D5CDD505-2E9C-101B-9397-08002B2CF9AE}" pid="3" name="KSOProductBuildVer">
    <vt:lpwstr>2052-11.1.0.10700</vt:lpwstr>
  </property>
</Properties>
</file>