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年永州市冷水滩区引进急需紧缺专业人才替补、调剂考察考生名单通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3544"/>
        <w:gridCol w:w="1440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 xml:space="preserve">2021-08-09          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来源：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冷水滩区委组织部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【字体： </w:t>
            </w:r>
            <w:r>
              <w:rPr>
                <w:rFonts w:ascii="微软雅黑" w:hAnsi="微软雅黑" w:cs="微软雅黑" w:eastAsia="微软雅黑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大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 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color w:val="666666"/>
                  <w:sz w:val="22"/>
                  <w:szCs w:val="22"/>
                  <w:u w:val="none"/>
                </w:rPr>
                <w:t>中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 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color w:val="666666"/>
                  <w:sz w:val="22"/>
                  <w:szCs w:val="22"/>
                  <w:u w:val="none"/>
                </w:rPr>
                <w:t>小</w:t>
              </w:r>
            </w:hyperlink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】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打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both"/>
        <w:rPr/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  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根据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年永州市冷水滩区引进急需紧缺专业人才公告》要求，截止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日，综合类（区直事业单位）、乡村振兴、教育类、医卫类岗位第一轮政审考察工作均已结束。结合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年永州市冷水滩区引进急需紧缺人才补充公告》、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年永州市冷水滩区引进急需紧缺人才补充公告二》要求，现将替补及调剂考察考生名单通知如下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1280" w:right="0" w:hanging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一、替补考生（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人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   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柏海玉、欧阳丽娜、黄丽君、钱庄穗、胡芳芳、谢素君、李婉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1280" w:right="0" w:hanging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二、调剂考生（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人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8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邹杰慧、陈薇、柏先泽、唐陈伟文、陈一鸣、文学之、罗楗、姚登辉。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咨询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0746-82199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中共冷水滩区委人才工作领导小组办公室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中共冷水滩区委组织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35353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t.gov.cn/lst/gsgg/202108/2a6f74f51701436a81d1470a33e5d9fd.shtml" TargetMode="External"/><Relationship Id="rId3" Type="http://schemas.openxmlformats.org/officeDocument/2006/relationships/hyperlink" Target="http://www.lst.gov.cn/lst/gsgg/202108/2a6f74f51701436a81d1470a33e5d9fd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55:03Z</dcterms:created>
  <dc:creator>Administrator</dc:creator>
  <dc:description/>
  <dc:language>en-US</dc:language>
  <cp:lastModifiedBy>那时花开咖啡馆。</cp:lastModifiedBy>
  <dcterms:modified xsi:type="dcterms:W3CDTF">2021-08-09T07:5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4E113BA3D4203AFDD5F6CC96FE652</vt:lpwstr>
  </property>
  <property fmtid="{D5CDD505-2E9C-101B-9397-08002B2CF9AE}" pid="3" name="KSOProductBuildVer">
    <vt:lpwstr>2052-11.1.0.10667</vt:lpwstr>
  </property>
</Properties>
</file>