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 xml:space="preserve">1                   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成都市第七人民医院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2021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年度公开考核招聘急需紧缺卫生专业技术人员需求表</w:t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36"/>
        </w:rPr>
      </w:pPr>
      <w:r>
        <w:rPr>
          <w:rFonts w:eastAsia="黑体;SimHei" w:cs="宋体;SimSun" w:ascii="黑体;SimHei" w:hAnsi="黑体;SimHei"/>
          <w:bCs/>
          <w:sz w:val="28"/>
          <w:szCs w:val="36"/>
        </w:rPr>
      </w:r>
    </w:p>
    <w:tbl>
      <w:tblPr>
        <w:tblW w:w="15473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89"/>
        <w:gridCol w:w="1055"/>
        <w:gridCol w:w="960"/>
        <w:gridCol w:w="900"/>
        <w:gridCol w:w="4150"/>
        <w:gridCol w:w="1701"/>
        <w:gridCol w:w="993"/>
        <w:gridCol w:w="4252"/>
      </w:tblGrid>
      <w:tr>
        <w:trPr>
          <w:trHeight w:val="306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招聘岗位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类别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招聘人数</w:t>
            </w:r>
          </w:p>
        </w:tc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      聘     资      格      条      件</w:t>
            </w:r>
          </w:p>
        </w:tc>
      </w:tr>
      <w:tr>
        <w:trPr>
          <w:trHeight w:val="28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科或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  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其        它</w:t>
            </w:r>
          </w:p>
        </w:tc>
      </w:tr>
      <w:tr>
        <w:trPr>
          <w:trHeight w:val="2627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临床医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专业技术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病理学与病理生理学、儿科学、临床医学（儿科方向）、精神病与精神卫生学、影像医学与核医学、外科学（胸心外科方向、心血管外科方向） 、妇产科学、麻醉学、急诊医学、重症医学、眼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普通高等教育研究生毕业，取得学历相应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医师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1986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及以后出生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医师须具有规范化培训合格证书或合格证明。</w:t>
            </w:r>
          </w:p>
        </w:tc>
      </w:tr>
      <w:tr>
        <w:trPr>
          <w:trHeight w:val="1559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临床医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专业技术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临床医学（超声诊断方向）、医学影像学（超声诊断方向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普通高等教育本科毕业，取得学历相应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医师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1986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及以后出生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医师须具有规范化培训合格证书或合格证明。</w:t>
            </w:r>
          </w:p>
        </w:tc>
      </w:tr>
      <w:tr>
        <w:trPr>
          <w:trHeight w:val="1563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护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专业技术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护理学、护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普通高等教育研究生毕业，取得学历相应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护士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1986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及以后出生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276" w:right="1106" w:gutter="0" w:header="0" w:top="851" w:footer="567" w:bottom="851"/>
      <w:pgNumType w:start="8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3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Char1">
    <w:name w:val=" Char1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56:00Z</dcterms:created>
  <dc:creator>rlc</dc:creator>
  <dc:description/>
  <cp:keywords/>
  <dc:language>en-US</dc:language>
  <cp:lastModifiedBy>DELL</cp:lastModifiedBy>
  <cp:lastPrinted>2017-10-18T15:18:00Z</cp:lastPrinted>
  <dcterms:modified xsi:type="dcterms:W3CDTF">2021-08-06T05:53:00Z</dcterms:modified>
  <cp:revision>16</cp:revision>
  <dc:subject/>
  <dc:title>关于报送事业单位对2004年高校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